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 w:val="false"/>
          <w:b w:val="false"/>
        </w:rPr>
      </w:pPr>
      <w:bookmarkStart w:id="0" w:name="__RefHeading___Toc212444339"/>
      <w:bookmarkEnd w:id="0"/>
      <w:r>
        <w:rPr>
          <w:rFonts w:cs="Tahoma" w:ascii="Tahoma" w:hAnsi="Tahoma"/>
          <w:b w:val="false"/>
        </w:rPr>
        <w:t>Migracija na PANTHEON™ 55</w:t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79"/>
        <w:gridCol w:w="6221"/>
      </w:tblGrid>
      <w:tr>
        <w:trPr/>
        <w:tc>
          <w:tcPr>
            <w:tcW w:w="2779" w:type="dxa"/>
            <w:tcBorders>
              <w:top w:val="single" w:sz="12" w:space="0" w:color="999999"/>
              <w:bottom w:val="single" w:sz="8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Dokument</w:t>
            </w:r>
          </w:p>
        </w:tc>
        <w:tc>
          <w:tcPr>
            <w:tcW w:w="6221" w:type="dxa"/>
            <w:tcBorders>
              <w:top w:val="single" w:sz="12" w:space="0" w:color="999999"/>
              <w:bottom w:val="single" w:sz="8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Migracija PA55 –Uputstva 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vtor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G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delujoči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B, TZ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um nastanka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.2008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um zadnje spremembe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.10.2008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zetek - Abstract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kacija dokumenta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ILENAME \p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sz w:val="18"/>
                <w:szCs w:val="18"/>
                <w:rFonts w:cs="Tahoma" w:ascii="Tahoma" w:hAnsi="Tahoma"/>
              </w:rPr>
              <w:t>/tmp/in/input.doc</w:t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eastAsia="Times New Roman" w:cs="Tahoma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sl-SI"/>
              </w:rPr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SAMO ZA INTERNO RABO V PODJETJU SIGMA SISTEMI D.O.O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212444339">
            <w:r>
              <w:rPr>
                <w:rStyle w:val="IndexLink"/>
                <w:rFonts w:cs="Tahoma" w:ascii="Tahoma" w:hAnsi="Tahoma"/>
                <w:lang w:val="en-US" w:eastAsia="en-US"/>
              </w:rPr>
              <w:t>Migracija na PANTHEON™ 55</w:t>
            </w:r>
            <w:r>
              <w:rPr>
                <w:rStyle w:val="IndexLink"/>
                <w:rFonts w:cs="Tahom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0">
            <w:r>
              <w:rPr>
                <w:rStyle w:val="IndexLink"/>
                <w:rFonts w:cs="Tahoma" w:ascii="Tahoma" w:hAnsi="Tahoma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REDPRIPRA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RNOSTNA KOPIJA (BACK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IDENCA PODATKOVNIH BAZ – PODJETIJ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I-I POSTOPK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VAJANJE MIGRACI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GRADNJA PANTHEON™ 5.0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PRAVA MAP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7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ZEM PROGRAMA ZA MIGRACIJ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8">
            <w:r>
              <w:rPr>
                <w:rStyle w:val="IndexLink"/>
                <w:rFonts w:cs="Tahoma" w:ascii="Tahoma" w:hAnsi="Tahoma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IGRACI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ŽENITE PROGRAM »DLMIGRATION55.EXE«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GRADNJA PODATKOVNE BAZ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1">
            <w:r>
              <w:rPr>
                <w:rStyle w:val="IndexLink"/>
                <w:rFonts w:cs="Tahoma" w:ascii="Tahoma" w:hAnsi="Tahoma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ZAGON PANTHEON 5.5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ŽNIK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OVNE POSTAJ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ON PROGRAM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5">
            <w:r>
              <w:rPr>
                <w:rStyle w:val="IndexLink"/>
                <w:rFonts w:cs="Tahoma" w:ascii="Tahoma" w:hAnsi="Tahoma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ST MIGRATION WIZAR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tavitve podjetj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8">
            <w:r>
              <w:rPr>
                <w:rStyle w:val="IndexLink"/>
                <w:lang w:val="en-US" w:eastAsia="en-US"/>
              </w:rPr>
              <w:t>4.3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tavitev administratorjev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gled referenčne integritet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1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 format tečajne list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2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niki in kontaktne oseb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3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klop Post Migration Wizard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4">
            <w:r>
              <w:rPr>
                <w:rStyle w:val="IndexLink"/>
                <w:rFonts w:cs="Tahoma" w:ascii="Tahoma" w:hAnsi="Tahoma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KONTROLA PODATKOV MED STARO IN NOVO BAZ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5">
            <w:r>
              <w:rPr>
                <w:rStyle w:val="IndexLink"/>
                <w:rFonts w:cs="Tahoma" w:ascii="Tahoma" w:hAnsi="Tahoma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RIMER LOGA NADGRADNJ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6">
            <w:r>
              <w:rPr>
                <w:rStyle w:val="IndexLink"/>
                <w:rFonts w:cs="Tahoma" w:ascii="Tahoma" w:hAnsi="Tahoma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DODATNE INFORMACI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utstva za migraciju na Pantheon™ 5.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cija je postupak nadogradnje koji je od postupka obične nadogradnje razlikuje po tome što mijenja strukturu baze podataka, prevede oblike ispisa u drugo uređenje i uredi referencijalni integrite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cija ne migrira u cjelosti SQL-I procedure, zato je potrebno još njih ručno prepisati na ARES (modul za razvoj i korištenje vlastitih riješenj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gracija se ne izvodi direktno u programu Pantheon™ 5.0, već je potreban samostalni program dlMigration55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EDPRIPREMA</w:t>
      </w:r>
    </w:p>
    <w:p>
      <w:pPr>
        <w:pStyle w:val="Heading3"/>
        <w:numPr>
          <w:ilvl w:val="1"/>
          <w:numId w:val="6"/>
        </w:numPr>
        <w:rPr/>
      </w:pPr>
      <w:bookmarkStart w:id="1" w:name="__RefHeading___Toc212444341"/>
      <w:bookmarkEnd w:id="1"/>
      <w:r>
        <w:rPr/>
        <w:t>SIGURNOSNA KOPIJA (BACKUP)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je izvršenja migracije obavezno napravite sigurnosne koprije svih baza podataka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gursnosnu kopiju možemo da uradimo na nekoliko načina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z Administratorske konzole programa u panelu Baza Podataka | Sigurnosna kopija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 alatom ISQLW direktno na serveru MS SQL \ MSDE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 pomoć Menagement Sudio-a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numPr>
          <w:ilvl w:val="1"/>
          <w:numId w:val="6"/>
        </w:numPr>
        <w:rPr/>
      </w:pPr>
      <w:r>
        <w:rPr/>
        <w:t>EVIDENCIJA BAZA PODATAKA - PREDUZEĆA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gledajte listu svih naza podataka, odnosno preduzeća. Baze podataka koje ne koristite izbrišite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2" w:name="__RefHeading___Toc212444343"/>
      <w:r>
        <w:rPr/>
        <w:t>SQLI-I P</w:t>
      </w:r>
      <w:bookmarkEnd w:id="2"/>
      <w:r>
        <w:rPr/>
        <w:t>ROCEDURE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tor u cjelosti ne migrira SQL-I procedura u ARES. Ako koristite SQL-I procedure prije migraceije se posavjetujte sa Vašom podrškom.</w:t>
      </w:r>
    </w:p>
    <w:p>
      <w:pPr>
        <w:pStyle w:val="Normal"/>
        <w:spacing w:before="0" w:after="0"/>
        <w:ind w:left="151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numPr>
          <w:ilvl w:val="1"/>
          <w:numId w:val="6"/>
        </w:numPr>
        <w:rPr/>
      </w:pPr>
      <w:bookmarkStart w:id="3" w:name="__RefHeading___Toc212444344"/>
      <w:bookmarkEnd w:id="3"/>
      <w:r>
        <w:rPr/>
        <w:t>IZVOĐENJE MIGRACIJE</w:t>
      </w:r>
    </w:p>
    <w:p>
      <w:pPr>
        <w:pStyle w:val="Normal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 xml:space="preserve">Preporučeno je da se migracija izvodi na serveru ili radonoj stanici na kojoj je postavljen MS SQL/MSDE server i na kojem se nalaze aktivne baze podataka.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4" w:name="__RefHeading___Toc212444345"/>
      <w:bookmarkEnd w:id="4"/>
      <w:r>
        <w:rPr/>
        <w:t>NADGRADNJA PANTHEON™ 5.0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>Pantheon™ 5.0, prije migracije obavezno nadogradite po standardnoj porceduri na zadnju raspoloživu verziju (build)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 xml:space="preserve">U primjeru »ručne« nadogradnje koristite: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trukture za nadogradnju baza podataka </w:t>
      </w:r>
      <w:hyperlink r:id="rId2">
        <w:r>
          <w:rPr>
            <w:rStyle w:val="InternetLink"/>
            <w:rFonts w:cs="Tahoma" w:ascii="Tahoma" w:hAnsi="Tahoma"/>
          </w:rPr>
          <w:t>ftp://ftp.datalab.si/upgrade/BA/release/STR_BA_FULL_21xx.zip</w:t>
        </w:r>
      </w:hyperlink>
      <w:r>
        <w:rPr>
          <w:rFonts w:cs="Tahoma" w:ascii="Tahoma" w:hAnsi="Tahoma"/>
        </w:rPr>
        <w:br/>
      </w:r>
      <w:hyperlink r:id="rId3">
        <w:r>
          <w:rPr>
            <w:rStyle w:val="InternetLink"/>
            <w:rFonts w:cs="Tahoma" w:ascii="Tahoma" w:hAnsi="Tahoma"/>
          </w:rPr>
          <w:t>ftp://ftp.datalab.si/upgrade/RS/release/STR_RS_FULL_21xx.zip</w:t>
        </w:r>
      </w:hyperlink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>Programsku datoteku</w:t>
        <w:br/>
      </w:r>
      <w:hyperlink r:id="rId4">
        <w:r>
          <w:rPr>
            <w:rStyle w:val="InternetLink"/>
            <w:rFonts w:cs="Tahoma" w:ascii="Tahoma" w:hAnsi="Tahoma"/>
          </w:rPr>
          <w:t>ftp://ftp.datalab.si/upgrade/BA/release/dlPantheon_BA_BA_21xx.ZIP</w:t>
        </w:r>
      </w:hyperlink>
      <w:r>
        <w:rPr>
          <w:rFonts w:cs="Tahoma" w:ascii="Tahoma" w:hAnsi="Tahoma"/>
          <w:u w:val="single"/>
        </w:rPr>
        <w:br/>
        <w:t>ftp://ftp.datalab.si/upgrade/BA/release/dlPantheon_RS_RS_21xx.ZIP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512" w:hanging="0"/>
        <w:rPr>
          <w:rFonts w:ascii="Tahoma" w:hAnsi="Tahoma" w:cs="Tahoma"/>
        </w:rPr>
      </w:pPr>
      <w:r>
        <w:rPr>
          <w:rFonts w:cs="Tahoma" w:ascii="Tahoma" w:hAnsi="Tahoma"/>
        </w:rPr>
        <w:t>Gdje x označava zadnji najveći broj oznake builda.</w:t>
      </w:r>
    </w:p>
    <w:p>
      <w:pPr>
        <w:pStyle w:val="Heading3"/>
        <w:numPr>
          <w:ilvl w:val="1"/>
          <w:numId w:val="6"/>
        </w:numPr>
        <w:rPr/>
      </w:pPr>
      <w:r>
        <w:rPr/>
        <w:t>PRIPREMA FOLDERA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računaru ili serveru, na kojem će se migracija izvoditi pripremite (kreirajte) novi folder iz kojeg će se migracija izvoditi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>Korisnici moraju imati dodjeljena puna prava za pristup do tog foldera (brisanje, pisanje i brisanje)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poručuje se da u folderu u kojem je postavljena programska oprema Datalab Pantheon™ kreira novi podfolder sa imenom »MIGRATOR«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imjer: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theon je postavljen u folderu c:\Program files\Datalab, za migraciju je kreiran podfolder c:\ Program files\datalab\MIGRATOR </w:t>
      </w:r>
    </w:p>
    <w:p>
      <w:pPr>
        <w:pStyle w:val="Normal"/>
        <w:spacing w:before="0" w:after="0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945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r>
        <w:rPr/>
        <w:t>PRIPREMA PROGRAMA ZA MIGRACIJU</w:t>
      </w:r>
    </w:p>
    <w:p>
      <w:pPr>
        <w:pStyle w:val="Normal"/>
        <w:ind w:left="792" w:hanging="0"/>
        <w:rPr/>
      </w:pPr>
      <w:r>
        <w:rPr>
          <w:rFonts w:cs="Tahoma" w:ascii="Tahoma" w:hAnsi="Tahoma"/>
        </w:rPr>
        <w:t>Postupak migracije se izvršava sa programom »dlMigration55«, koji se nalazi na FTP serveru preduzeća Datalab Tehnologije d.d. sa nazivom:</w:t>
      </w:r>
    </w:p>
    <w:p>
      <w:pPr>
        <w:pStyle w:val="Normal"/>
        <w:ind w:left="792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hyperlink r:id="rId6">
        <w:r>
          <w:rPr>
            <w:rStyle w:val="InternetLink"/>
            <w:rFonts w:cs="Tahoma" w:ascii="Tahoma" w:hAnsi="Tahoma"/>
          </w:rPr>
          <w:t>ftp://ftp.datalab.si/Programi/DL-utils/dlMigration55_22.zip</w:t>
        </w:r>
      </w:hyperlink>
    </w:p>
    <w:p>
      <w:pPr>
        <w:pStyle w:val="Normal"/>
        <w:ind w:left="79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dnje verzija programa je izašla na dan: 20.10.2008</w:t>
      </w:r>
    </w:p>
    <w:p>
      <w:pPr>
        <w:pStyle w:val="Normal"/>
        <w:ind w:left="792" w:hanging="0"/>
        <w:rPr/>
      </w:pPr>
      <w:r>
        <w:rPr>
          <w:rFonts w:cs="Tahoma" w:ascii="Tahoma" w:hAnsi="Tahoma"/>
          <w:i/>
          <w:color w:val="000000"/>
        </w:rPr>
        <w:t xml:space="preserve">Za prijem programa kopirajte gore navedeni link, uradite paste na naslovni red pretraživaća (Internet ili windows explorera) i pritisnite ENTER. 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0207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>U prozoru koji Vam se prilaže izaberite dugme Save (Spasi) i spasite u folred iz kojeg će se migracija izvršavati (tačka 1.4)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postavite (odpakujte tj. Odzipujte) u folder »c:\Program Files\datalab\migrator« koji smo kreirali pa upuststvima sa tačke 1.6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28290" cy="276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teku odpakujte sa desnim klikom na datoteku »dlMigration55_22« i iz izbornika izabrite opciju »Extract All..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199890" cy="3666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edite folder, gdje će se program odpakovati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199890" cy="3656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kraj procedure odpakivanja kliknite dugme Finish (završi)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5759450" cy="4493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avršenoj proceduri u folderu ćemo imati pripremljen program za migracij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5" w:name="__RefHeading___Toc212444348"/>
      <w:bookmarkEnd w:id="5"/>
      <w:r>
        <w:rPr>
          <w:rFonts w:cs="Tahoma" w:ascii="Tahoma" w:hAnsi="Tahoma"/>
          <w:b w:val="false"/>
        </w:rPr>
        <w:t>MIGRACIJ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numPr>
          <w:ilvl w:val="1"/>
          <w:numId w:val="6"/>
        </w:numPr>
        <w:rPr/>
      </w:pPr>
      <w:bookmarkStart w:id="6" w:name="__RefHeading___Toc212444349"/>
      <w:bookmarkEnd w:id="6"/>
      <w:r>
        <w:rPr/>
        <w:t>POKRETANJE PROGRAMA »DLMIGRATION55.EXE«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9450" cy="571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>Upišite korisničko ime sa kojim se prijavljujete u program Pantheon ™ 5.0 i odgovarajuču lozinku.</w:t>
      </w:r>
    </w:p>
    <w:p>
      <w:pPr>
        <w:pStyle w:val="Normal"/>
        <w:ind w:left="79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Kornik mora imati puna prava, migraciju nemojte izvršavati sa korisnikom sa ograničenim pravima u programu Pantheon ™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listi Preduzeća izaberite preduzeće odnosno bazu podataka koju želite migrirati. U slučaju da migrirate više baza podataka nije bitno na koju se bazu prijavljujemo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u polju Strežnik (server) prikazuje ime servera na kojem su baze podataka, a u polju Podatkovna baza (Baza podataka) će prikazati bazu podataka predefiniranu u pantheon.ini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>Za nastavak migracione procedure kliknite na dugme »Nadaljuj« (Nastavi)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7" w:name="__RefHeading___Toc212444350"/>
      <w:r>
        <w:rPr/>
        <w:t xml:space="preserve">NADGRADNJA </w:t>
      </w:r>
      <w:bookmarkEnd w:id="7"/>
      <w:r>
        <w:rPr/>
        <w:t>BAZE PODATA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8815" cy="570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ti – Novosti (Put –Novosti) : upišite put do foldera, iz kojeg će se migracija izvršavati. Folder možemo izabrati sa liste (klik u kraj polja prikaže ikonu pomoću koje ovo radim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ti – varnostna kopija (Put - sigurnosna kopija):  odredite ili ostavite zadani folder, gdje će nam Migrator napraviti sigurnosnu kopiju (backup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i - Program: (Put – Program) odredite put do foldera u kojem je postavljen Pantheon ™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zbor postavki migracije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61" w:type="dxa"/>
        <w:jc w:val="left"/>
        <w:tblInd w:w="60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1"/>
        <w:gridCol w:w="6300"/>
      </w:tblGrid>
      <w:tr>
        <w:trPr/>
        <w:tc>
          <w:tcPr>
            <w:tcW w:w="2761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6"/>
                <w:szCs w:val="16"/>
              </w:rPr>
              <w:t>Postavka</w:t>
            </w:r>
          </w:p>
        </w:tc>
        <w:tc>
          <w:tcPr>
            <w:tcW w:w="6300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rnostna kopija</w:t>
              <w:br/>
              <w:t>(Sigurnosna kopija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o je kontrola izabrana kreirati će se sigurnosne kopije baza podataka. Ako su sigurnosne kopije već kreirane (tačka 1.1.), možemo tu postavku odznačiti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ja podatkovne baze</w:t>
              <w:br/>
              <w:t>(Kopija baze podataka)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 slučaju izabranog parametra za svaku se bazu podataka, koja će se migrirati, će se automatski kreirati kopija baze podataka. U tome slučaju obavezno označite »pripono nove podatkovne baze« (sufikx nove baze podataka) (poledati ispod)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grira se kopija baze podataka, a postojeća baza podataka se ne migrira i na kraju migracije će se još uvijek biti na verziji 5.0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o se parametar označi provjerite, da li imate dovoljno prostrora na disku, gdje su aktivne baze podataka, jer će se večina baza podataka udvojiti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pona nove (P55) podatkovne baze (sufix)</w:t>
            </w:r>
          </w:p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ufix nove (P55) baze podataka)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o se migriraju kopije baze podataka (pogledati iznad), ovacezno odredite sufix (priponu) koja će nam se dodati na naziv baze podataka. Dodatak se odnosi na kraj imena baze podataka.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mjer: postojeća baza »DatalabBH_Migracija_test«, novo ime baze podataka »DatalabBH_Migracija_testP55«, jer smo odredili sufix p55.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likom izbora sufiksa odredite dodatno kratko ime bez posebnih znakova, »naših slova« i sl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nos novosti iz strežnika</w:t>
              <w:br/>
              <w:t>(Prijenos novosti sa servera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avka mora biti obavezno izabrana u suprotnom se migracija neće izvesti uspješno.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je potrebna u slučaju kada ručno prenosimo datoteke potrebne za nadogradnju iz Datalab FTP servera u proceduri napredne migracije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tomatsko napolni null vrednosti</w:t>
              <w:br/>
              <w:t>(Automatski napuni null vrijednosti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ar treba biti označen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tomatsko uredi referenčno integriteto</w:t>
              <w:br/>
              <w:t>(automatski uredi referentni integritet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ar treba biti označen kako bi se eventualne greške u referencijalnog integriteta ispravile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ola podatkov med staro in novo baze</w:t>
              <w:br/>
              <w:t>(Kontrola podataka između stare i nove baze podataka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ar treba biti označen. Preciznije je opisan u poglavlju 5.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gradnja programov</w:t>
              <w:br/>
              <w:t>(Nadogradnja programa)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ko je postavka izabrana migrator po izvršenoj migraciji baza podataka automatski nadogradi (zamjeni) programske datoteke. Iz foldera iz kojeg se izvodi migracija prekopira datoteku  »Pantheon55_SQL.exe« u folder gdje je postavljen program. 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gradjujem na verzijo (redna - beta)</w:t>
              <w:br/>
              <w:t>(Nadograđujem na verziju</w:t>
              <w:br/>
              <w:t>(redovna-beta))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avezno izaberite REDNA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ze podataka na serveru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 listi baza podataka označite baze podataka, koje želite migrirati. Preporučeno su označene sve baze podataka.</w:t>
            </w:r>
          </w:p>
        </w:tc>
      </w:tr>
    </w:tbl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uru migracije pokrenite sa klikom na Migracija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zvođenje migracije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satusnom prozoru na desnoj strani programa će se ispisivati aktivnost migratora i aktivnost u vezi popravljanja referentnog integriteta. Migracija će trajati cca 1 h / 1 GB podataka, ovisno o kakvoči opreme koju posjedujete.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tor će u folder iz kojeg vrši nadogradnju samostalno prenijeti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Strukture za nadogradnju baze podataka</w:t>
        <w:br/>
      </w:r>
      <w:hyperlink r:id="rId14">
        <w:r>
          <w:rPr>
            <w:rStyle w:val="InternetLink"/>
            <w:rFonts w:cs="Tahoma" w:ascii="Tahoma" w:hAnsi="Tahoma"/>
          </w:rPr>
          <w:t>ftp://ftp.datalab.si/upgrade/ba/release/STR_BA_FULL_55xxxx.7z</w:t>
        </w:r>
      </w:hyperlink>
      <w:r>
        <w:rPr>
          <w:rFonts w:cs="Tahoma" w:ascii="Tahoma" w:hAnsi="Tahoma"/>
        </w:rPr>
        <w:t xml:space="preserve"> (</w:t>
      </w:r>
      <w:hyperlink r:id="rId15">
        <w:r>
          <w:rPr>
            <w:rStyle w:val="InternetLink"/>
            <w:rFonts w:cs="Tahoma" w:ascii="Tahoma" w:hAnsi="Tahoma"/>
          </w:rPr>
          <w:t>ftp://ftp.datalab.si/upgrade/ba/release/STR_BA_FULL_55xxxx.zip</w:t>
        </w:r>
      </w:hyperlink>
      <w:r>
        <w:rPr>
          <w:rFonts w:cs="Tahoma" w:ascii="Tahoma" w:hAnsi="Tahoma"/>
        </w:rPr>
        <w:t xml:space="preserve"> - iste datoteke u drugačijem formatu), ako radimo sa bazom podataka namjenjenom za BA lokalizaciju,</w:t>
        <w:br/>
        <w:t>ili</w:t>
        <w:br/>
      </w:r>
      <w:hyperlink r:id="rId16">
        <w:r>
          <w:rPr>
            <w:rStyle w:val="InternetLink"/>
            <w:rFonts w:cs="Tahoma" w:ascii="Tahoma" w:hAnsi="Tahoma"/>
          </w:rPr>
          <w:t>ftp://ftp.datalab.si/upgrade/RS/release/STR_RS_FULL_55xxxx.7z</w:t>
        </w:r>
      </w:hyperlink>
      <w:r>
        <w:rPr>
          <w:rFonts w:cs="Tahoma" w:ascii="Tahoma" w:hAnsi="Tahoma"/>
        </w:rPr>
        <w:t xml:space="preserve"> (</w:t>
      </w:r>
      <w:hyperlink r:id="rId17">
        <w:r>
          <w:rPr>
            <w:rStyle w:val="InternetLink"/>
            <w:rFonts w:cs="Tahoma" w:ascii="Tahoma" w:hAnsi="Tahoma"/>
          </w:rPr>
          <w:t>ftp://ftp.datalab.si/upgrade/RS/release/STR_RS_FULL_55xxxx.zip</w:t>
        </w:r>
      </w:hyperlink>
      <w:r>
        <w:rPr>
          <w:rFonts w:cs="Tahoma" w:ascii="Tahoma" w:hAnsi="Tahoma"/>
        </w:rPr>
        <w:t xml:space="preserve"> - iste datoteke u drugačijem formatu), ako radimo sa bazom podataka namjenjenom za RS lokalizaciju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evodnu datoteku za konverziju ispisa</w:t>
        <w:br/>
      </w:r>
      <w:hyperlink r:id="rId18">
        <w:r>
          <w:rPr>
            <w:rStyle w:val="InternetLink"/>
            <w:rFonts w:cs="Tahoma" w:ascii="Tahoma" w:hAnsi="Tahoma"/>
          </w:rPr>
          <w:t>ftp://ftp.datalab.si/upgrade/BA/release/dlMigration55ReportRepl.zip</w:t>
        </w:r>
      </w:hyperlink>
      <w:r>
        <w:rPr>
          <w:rFonts w:cs="Tahoma" w:ascii="Tahoma" w:hAnsi="Tahoma"/>
        </w:rPr>
        <w:br/>
      </w:r>
      <w:hyperlink r:id="rId19">
        <w:r>
          <w:rPr>
            <w:rStyle w:val="InternetLink"/>
            <w:rFonts w:cs="Tahoma" w:ascii="Tahoma" w:hAnsi="Tahoma"/>
          </w:rPr>
          <w:t>ftp://ftp.datalab.si/upgrade/RS/release/dlMigration55ReportRepl.zip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ogramsku datoteku za PA 5.5 </w:t>
      </w:r>
      <w:hyperlink r:id="rId20">
        <w:r>
          <w:rPr>
            <w:rStyle w:val="InternetLink"/>
            <w:rFonts w:cs="Tahoma" w:ascii="Tahoma" w:hAnsi="Tahoma"/>
          </w:rPr>
          <w:t>ftp://ftp.datalab.si/upgrade/BA/release/dlPantheon_SQL_BA_BA_55xxxx.ZIP</w:t>
        </w:r>
      </w:hyperlink>
      <w:r>
        <w:rPr>
          <w:rFonts w:cs="Tahoma" w:ascii="Tahoma" w:hAnsi="Tahoma"/>
        </w:rPr>
        <w:br/>
      </w:r>
      <w:hyperlink r:id="rId21">
        <w:r>
          <w:rPr>
            <w:rStyle w:val="InternetLink"/>
            <w:rFonts w:cs="Tahoma" w:ascii="Tahoma" w:hAnsi="Tahoma"/>
          </w:rPr>
          <w:t>ftp://ftp.datalab.si/upgrade/RS/release/dlPantheon_SQL_RS_RS_55xxxx.ZIP</w:t>
        </w:r>
      </w:hyperlink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>Migracija baza podataka je gotova kada se na statusnom prozoru ispiše poruka:</w:t>
        <w:br/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nec: Nadgradnja podatkovne baze (1)</w:t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nec: Nadgradnja uspešna</w:t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 xml:space="preserve">Greške i poruke prikazane u statusnom prozoru se spađavaju u folder iz kojeg se vrši migracija sa imenom »NadgradiBaze_časovna_oznaka_nastanka.log«.  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8" w:name="__RefHeading___Toc212444351"/>
      <w:bookmarkEnd w:id="8"/>
      <w:r>
        <w:rPr>
          <w:rFonts w:cs="Tahoma" w:ascii="Tahoma" w:hAnsi="Tahoma"/>
          <w:b w:val="false"/>
        </w:rPr>
        <w:t>POKRETANJE PANTHEON-a 5.5</w:t>
      </w:r>
    </w:p>
    <w:p>
      <w:pPr>
        <w:pStyle w:val="Normal"/>
        <w:ind w:left="141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numPr>
          <w:ilvl w:val="1"/>
          <w:numId w:val="6"/>
        </w:numPr>
        <w:rPr/>
      </w:pPr>
      <w:r>
        <w:rPr/>
        <w:t>SERVER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Po izvršenoj migraciji baze podataka u folderu iz kojeg se vršila migracija odpakujte datoteku »dlPantheon_SQL_BA_BA_55xxxx.7z« ili »dlPantheon_SQL_RS_RS_55xxxx.7z« i kopirajte je u datoteku, u kojoj je postavljen Pantheon ™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9450" cy="4493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kaz zapakovane programske datoteke »dlPantheon_SQL_BA_BA_55xxxx.7z« koju otpakujute u isti folder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9450" cy="449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kaz odpakovane programske datoteke »Pantheon55_SQL.exe«, koju kopirate u folder gdje je postavljan program Pantheon™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6275" cy="547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Kreiranje prečice za Pantheon™ 55 na desktop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95140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r>
        <w:rPr/>
        <w:t>RADNE STANICE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rad Pantheon™ 55 na radnim stanicama je potrebno programsku datoteku »Pantheon55_SQL.exe« iz foldera na serveru (iz kojeg se vršila migraija) preko mreže kopirati u foder, u kojem je postavljan Pantheon™. Do te datoteke se kreira prečica na desktop za brže pokretenje programa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 odpakivanje vam je potrebam program 7zip, koji možeti dobiti na http://www.7zip.com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numPr>
          <w:ilvl w:val="1"/>
          <w:numId w:val="6"/>
        </w:numPr>
        <w:rPr/>
      </w:pPr>
      <w:bookmarkStart w:id="9" w:name="__RefHeading___Toc212444354"/>
      <w:bookmarkEnd w:id="9"/>
      <w:r>
        <w:rPr/>
        <w:t>POKRETANJE PROGRAMA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likom prvog pokretanja programa osvježite listu preduzeća sa klikom na dugme »Osvježi«. Program će prikazati migrirane baze podataka sa verzijom PA55, a nemigrirane baze neće na listi biti prikazan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3771265" cy="4923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10" w:name="__RefHeading___Toc212444355"/>
      <w:bookmarkEnd w:id="10"/>
      <w:r>
        <w:rPr>
          <w:rFonts w:cs="Tahoma" w:ascii="Tahoma" w:hAnsi="Tahoma"/>
          <w:b w:val="false"/>
        </w:rPr>
        <w:t>POST MIGRATION WIZAR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MW je čarobnjak, koji je namjenjen za izvršavanje zadataka po migraciji Pantheona iz verzije 5.0 na 5.5. Sastavljaju ga zadaci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1" w:name="__RefHeading___Toc212444356"/>
      <w:r>
        <w:rPr/>
        <w:t>Uvod</w:t>
      </w:r>
      <w:bookmarkEnd w:id="11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7545" cy="3619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uvodu je opisana funkcionalnos PMW sa upozorenjem, da se promjene izvedu neposredno u bazi podataka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2" w:name="__RefHeading___Toc212444357"/>
      <w:r>
        <w:rPr/>
        <w:t xml:space="preserve">Postavke </w:t>
      </w:r>
      <w:bookmarkEnd w:id="12"/>
      <w:r>
        <w:rPr/>
        <w:t>preduzeća</w:t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5005" cy="3611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koraku postavke preduzeća se prikažu osnovni podaci preduzeća, koji definiraju »Naše preduzeće« odnosno matično preduzeće. Podatke možemo po potrebi mijenjati i/ili dopunjavati. Podatke možete promjeniti i kasnije u Šifrantu Subjekata.</w:t>
      </w:r>
    </w:p>
    <w:p>
      <w:pPr>
        <w:pStyle w:val="Heading3"/>
        <w:numPr>
          <w:ilvl w:val="0"/>
          <w:numId w:val="0"/>
        </w:numPr>
        <w:ind w:left="792" w:hanging="432"/>
        <w:rPr>
          <w:rFonts w:ascii="Tahoma" w:hAnsi="Tahoma" w:cs="Tahoma"/>
        </w:rPr>
      </w:pPr>
      <w:r>
        <w:rPr>
          <w:rFonts w:cs="Tahoma"/>
        </w:rPr>
      </w:r>
      <w:bookmarkStart w:id="13" w:name="__RefHeading___Toc212444358"/>
      <w:bookmarkStart w:id="14" w:name="__RefHeading___Toc212444358"/>
      <w:bookmarkEnd w:id="14"/>
    </w:p>
    <w:p>
      <w:pPr>
        <w:pStyle w:val="Heading3"/>
        <w:numPr>
          <w:ilvl w:val="1"/>
          <w:numId w:val="6"/>
        </w:numPr>
        <w:rPr/>
      </w:pPr>
      <w:bookmarkStart w:id="15" w:name="__RefHeading___Toc212444359"/>
      <w:r>
        <w:rPr/>
        <w:t xml:space="preserve">Postavke </w:t>
      </w:r>
      <w:bookmarkEnd w:id="15"/>
      <w:r>
        <w:rPr/>
        <w:t>administrator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7545" cy="3619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ovom koraku se definiraju korisnici sa posebnom ulogom, koji mogu biti Administrator ili Računovođa. Čarobnjak prikazuje sve aktivne korisnike između kojih možete označiti ulogu administratora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6" w:name="__RefHeading___Toc212444360"/>
      <w:r>
        <w:rPr/>
        <w:t xml:space="preserve">Pregled </w:t>
      </w:r>
      <w:bookmarkEnd w:id="16"/>
      <w:r>
        <w:rPr/>
        <w:t>referencijalnog integriteta (RI)</w:t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7545" cy="3619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r>
        <w:rPr/>
        <w:t>Novi format kursne liste</w:t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7545" cy="3619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novoj verziji programa je omogućeno da se sa jednim zapisom u šifrantu banaka omogući unost sve tri kursne liste, koje se pojavljuju kod deviznih valuta:  Kupovni, srednji i prodajni kurs.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etaljnije opisana uputstva se nalaze na stranic i »Pantheon ™ 5.5 -  Korisničko uputstvo«: </w:t>
        <w:br/>
        <w:br/>
      </w:r>
      <w:r>
        <w:rPr>
          <w:rStyle w:val="InternetLink"/>
          <w:rFonts w:cs="Tahoma" w:ascii="Tahoma" w:hAnsi="Tahoma"/>
        </w:rPr>
        <w:t>ss</w:t>
      </w:r>
      <w:hyperlink r:id="rId32">
        <w:r>
          <w:rPr>
            <w:rStyle w:val="InternetLink"/>
            <w:rFonts w:cs="Tahoma" w:ascii="Tahoma" w:hAnsi="Tahoma"/>
          </w:rPr>
          <w:t>http://help.datalab.ba/p55/default.asp?URL=000061.html</w:t>
        </w:r>
      </w:hyperlink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7" w:name="__RefHeading___Toc212444362"/>
      <w:r>
        <w:rPr/>
        <w:t>Uporabniki in kontaktne osebe</w:t>
      </w:r>
      <w:bookmarkEnd w:id="17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7545" cy="3619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>Detaljana uputstva se nalaze na stranici :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br/>
      </w:r>
      <w:hyperlink r:id="rId34">
        <w:r>
          <w:rPr>
            <w:rStyle w:val="InternetLink"/>
            <w:rFonts w:cs="Tahoma" w:ascii="Tahoma" w:hAnsi="Tahoma"/>
          </w:rPr>
          <w:t>http://help.datalab.ba/p55/default.asp?URL=008069.html</w:t>
        </w:r>
      </w:hyperlink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8" w:name="__RefHeading___Toc212444363"/>
      <w:bookmarkEnd w:id="18"/>
      <w:r>
        <w:rPr/>
        <w:t>Gašenje Post Migration Wizarda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1195" cy="3926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MW se automatski prikazuje pri pokretanju Pantheon™-a 5.5. Ako ste sve korake PMW predhodno jop uredili, možete ugasiti automatsko pokretanje čarobnjaka tako, da izbrišete operaciju samostalnog pokretanja PWM u postavkama automatskog pokrtanja zadataka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administratorskoj konzoli (Program | Postavke | Administratorska konzola) raširite listu Postavke | Parametki programa  | Automatsko pokretanje zadataka , označite zapis (red) koji u nazivu sardži »Post Migration Wizard« i zapis zbrišite sa kombinacijom tipki CTRL+DELETE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19" w:name="__RefHeading___Toc212444364"/>
      <w:r>
        <w:rPr>
          <w:rFonts w:cs="Tahoma" w:ascii="Tahoma" w:hAnsi="Tahoma"/>
          <w:b w:val="false"/>
        </w:rPr>
        <w:t xml:space="preserve">KONTROLA </w:t>
      </w:r>
      <w:bookmarkEnd w:id="19"/>
      <w:r>
        <w:rPr>
          <w:rFonts w:cs="Tahoma" w:ascii="Tahoma" w:hAnsi="Tahoma"/>
          <w:b w:val="false"/>
        </w:rPr>
        <w:t>PODATAKA IZMEĐU STARE I NOVE BAZE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 xml:space="preserve">Pri kontroli podataka između stare i nove baze se upotrebljava procedura 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ahoma" w:cs="Tahoma" w:ascii="Tahoma" w:hAnsi="Tahoma"/>
          <w:lang w:val="en-US" w:eastAsia="sl-SI"/>
        </w:rPr>
        <w:t xml:space="preserve"> </w:t>
      </w:r>
      <w:r>
        <w:rPr>
          <w:rFonts w:eastAsia="Times New Roman" w:cs="Courier New" w:ascii="Courier New" w:hAnsi="Courier New"/>
          <w:lang w:val="en-US" w:eastAsia="sl-SI"/>
        </w:rPr>
        <w:t>“</w:t>
      </w:r>
      <w:r>
        <w:rPr>
          <w:rFonts w:eastAsia="Times New Roman" w:cs="Courier New" w:ascii="Courier New" w:hAnsi="Courier New"/>
          <w:lang w:val="en-US" w:eastAsia="sl-SI"/>
        </w:rPr>
        <w:t>PA_MIG50_55_ThroughTables”</w:t>
      </w:r>
      <w:r>
        <w:rPr>
          <w:rFonts w:eastAsia="Times New Roman" w:cs="Tahoma" w:ascii="Tahoma" w:hAnsi="Tahoma"/>
          <w:lang w:val="en-US" w:eastAsia="sl-SI"/>
        </w:rPr>
        <w:br/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Za sve tabele iz migracije provjerava skladnost i upotrebljava se isključivo u Migratoru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Procedura prezima podatke iz tabele stare baze (P50) za sadržaj view-a u novoj (P55) bazi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Kreira se tabela :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_MIGALL_</w:t>
      </w:r>
      <w:r>
        <w:rPr>
          <w:rFonts w:eastAsia="Times New Roman" w:cs="Courier New" w:ascii="Courier New" w:hAnsi="Courier New"/>
          <w:lang w:val="en-US" w:eastAsia="sl-SI"/>
        </w:rPr>
        <w:t>Table</w:t>
      </w:r>
      <w:r>
        <w:rPr>
          <w:rFonts w:eastAsia="Times New Roman" w:cs="Tahoma" w:ascii="Tahoma" w:hAnsi="Tahoma"/>
          <w:lang w:val="en-US" w:eastAsia="sl-SI"/>
        </w:rPr>
        <w:t>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Courier New" w:hAnsi="Courier New" w:eastAsia="Times New Roman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create table dbo._MIGALL_Table (acTableName VarChar(100),    -- Ime tabele</w:t>
      </w:r>
    </w:p>
    <w:p>
      <w:pPr>
        <w:pStyle w:val="Normal"/>
        <w:spacing w:before="0" w:after="0"/>
        <w:ind w:left="708" w:hanging="0"/>
        <w:rPr>
          <w:rFonts w:ascii="Courier New" w:hAnsi="Courier New" w:eastAsia="Times New Roman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nStatus    Int,             -- Status 1 – Nedosljednost podataka</w:t>
      </w:r>
    </w:p>
    <w:p>
      <w:pPr>
        <w:pStyle w:val="Normal"/>
        <w:spacing w:before="0" w:after="0"/>
        <w:ind w:left="708" w:hanging="0"/>
        <w:rPr>
          <w:rFonts w:ascii="Courier New" w:hAnsi="Courier New" w:eastAsia="Times New Roman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cSQL       VarChar(8000),   -- Select stavka, koja ispisuje razlike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cNote      )                -- Computed polje sa opisom greške, vezano na polje anStatus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U slučaju da procedura pronađe nedosljednost, primarni ključ zapisa gdje se pojavljuje zarlika se zapisuje u tabelu _MIGERR_&lt;StornoImeTabele&gt;. Mogućnosti koje tada nastaju su: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U slučaju da zapis ne postoj u novoj ili staroj tabeli samo jednokran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drawing>
          <wp:inline distT="0" distB="0" distL="0" distR="0">
            <wp:extent cx="5751830" cy="148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  <w:t>Slika prikazuje zapise, ki niso bili preneseni iz PA50 u PA55 procedurom migracij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U slučaju nepodudaranja podataka, zapisuju se podaci o zapisaima iz p50 kao i zapis p55</w:t>
      </w:r>
    </w:p>
    <w:p>
      <w:pPr>
        <w:pStyle w:val="ListParagrap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2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drawing>
          <wp:inline distT="0" distB="0" distL="0" distR="0">
            <wp:extent cx="5758180" cy="969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  <w:t xml:space="preserve">Slika prikazuje slučaj nepodudaraja podataka u tabeli  </w:t>
      </w:r>
      <w:r>
        <w:rPr>
          <w:rFonts w:eastAsia="Times New Roman" w:cs="Courier New" w:ascii="Courier New" w:hAnsi="Courier New"/>
          <w:sz w:val="16"/>
          <w:szCs w:val="16"/>
          <w:lang w:val="en-US" w:eastAsia="en-US"/>
        </w:rPr>
        <w:t>POSLDOGSKLAD</w:t>
      </w:r>
      <w:r>
        <w:rPr>
          <w:rFonts w:eastAsia="Times New Roman" w:cs="Tahoma" w:ascii="Tahoma" w:hAnsi="Tahoma"/>
          <w:sz w:val="16"/>
          <w:szCs w:val="16"/>
          <w:lang w:val="en-US" w:eastAsia="sl-SI"/>
        </w:rPr>
        <w:t>; u PA50 nije imalo zapisa u polju DATUMZAP, zato je migratory u PA55 dodao ta dva podatka – datum izvođenja migracij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Times New Roman" w:cs="Tahoma" w:ascii="Tahoma" w:hAnsi="Tahoma"/>
          <w:lang w:val="en-US" w:eastAsia="sl-SI"/>
        </w:rPr>
        <w:t>Za pregled tih zapisa se koristi select stavka iz tabele _MIGALL_Tabl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Courier New" w:hAnsi="Courier New" w:eastAsia="Times New Roman" w:cs="Courier New"/>
          <w:lang w:val="en-US" w:eastAsia="sl-SI"/>
        </w:rPr>
      </w:pPr>
      <w:r>
        <w:rPr>
          <w:rFonts w:eastAsia="Times New Roman" w:cs="Courier New" w:ascii="Courier New" w:hAnsi="Courier New"/>
          <w:lang w:val="en-US" w:eastAsia="sl-SI"/>
        </w:rPr>
        <w:t>select acTableName, acSQL from _MIGALL_Table where anStatus = 1 order by acTableName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ind w:left="708" w:hanging="0"/>
        <w:rPr/>
      </w:pPr>
      <w:r>
        <w:rPr>
          <w:rFonts w:eastAsia="Times New Roman" w:cs="Tahoma" w:ascii="Tahoma" w:hAnsi="Tahoma"/>
          <w:lang w:val="en-US" w:eastAsia="sl-SI"/>
        </w:rPr>
        <w:t>Prilikom migracije sve select upisti se ispisuju u logu migracije u fazi ““</w:t>
      </w:r>
      <w:r>
        <w:rPr>
          <w:rFonts w:cs="Tahoma" w:ascii="Tahoma" w:hAnsi="Tahoma"/>
        </w:rPr>
        <w:t>Napake pri primerjavi podatkov med P50 in P55«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Heading1"/>
        <w:numPr>
          <w:ilvl w:val="0"/>
          <w:numId w:val="6"/>
        </w:numPr>
        <w:rPr/>
      </w:pPr>
      <w:bookmarkStart w:id="20" w:name="__RefHeading___Toc212444365"/>
      <w:bookmarkEnd w:id="20"/>
      <w:r>
        <w:rPr>
          <w:rFonts w:cs="Tahoma" w:ascii="Tahoma" w:hAnsi="Tahoma"/>
          <w:b w:val="false"/>
        </w:rPr>
        <w:t>PRIMJER LOGA NADGRADNJ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9450" cy="5716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g nadogradnje je sastavljen iz posebno određenih dijelova, koji se ispisuju dok migrator izvršava migraciju baze podataka po poejdinim fazama. Log nadogradnje možete pogledati po završetku migracije u prozoru : »Pregled loga nadogradnje«. Log se automatski spasi po okončanoj migraciji u folder, iz kojeg se migracija izvršavala, odnosno folder koji je postavljen kao foder za novost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e datoteke loga je sastavljeno iz imena »NadogradiBaze«, podcrte i vremenske oznake nastanka loga (godina, mjesec, dan, sat u formatu GGGGMMDDUUMMSS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jer: NadgradiBaze_20081022081859.log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Faze migracije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Početak migracije (faza 1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ema podataka (B-prije nadogradnje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ema podataka (A-po nadgradnji samo build 500000)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Priprema podataka (B- prije nadogradnje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ema podataka (A- po nadgradnji)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Priprema podataka (R-popravka reporta)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Priprama podataka (R-konverzija reporta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Greške prilikom pomjeranja podataka između P50 i P55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opunjavanje zapisa koji nedostaju (RI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Kontrola korisnika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Kraj nadogradnje (faza 2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21" w:name="__RefHeading___Toc212444366"/>
      <w:r>
        <w:rPr>
          <w:rFonts w:cs="Tahoma" w:ascii="Tahoma" w:hAnsi="Tahoma"/>
          <w:b w:val="false"/>
        </w:rPr>
        <w:t>DODATNE INFORMACIJE</w:t>
      </w:r>
      <w:bookmarkEnd w:id="21"/>
      <w:r>
        <w:rPr>
          <w:rFonts w:cs="Tahoma" w:ascii="Tahoma" w:hAnsi="Tahoma"/>
          <w:b w:val="false"/>
        </w:rPr>
        <w:b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puststva za migraciju na stranici DataLabBH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hyperlink r:id="rId39">
        <w:r>
          <w:rPr>
            <w:rStyle w:val="InternetLink"/>
            <w:rFonts w:cs="Tahoma" w:ascii="Tahoma" w:hAnsi="Tahoma"/>
          </w:rPr>
          <w:t>http://www.datalab.ba/pomoc_i_podrska/migracija/</w:t>
        </w:r>
      </w:hyperlink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deo  »Migracija na 5.5 – primer migriranja baze« (PanCon 08, Portorož) (na slovenačkom)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hyperlink r:id="rId40">
        <w:r>
          <w:rPr>
            <w:rStyle w:val="InternetLink"/>
            <w:rFonts w:cs="Tahoma" w:ascii="Tahoma" w:hAnsi="Tahoma"/>
          </w:rPr>
          <w:t>mms://media.datalab.si/si/pancon08/Migracija_na_55.wmv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footerReference w:type="default" r:id="rId41"/>
      <w:footerReference w:type="first" r:id="rId42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Franklin Gothic Book;Franklin Gothic Medium" w:hAnsi="Franklin Gothic Book;Franklin Gothic Medium" w:eastAsia="Segoe;Century Gothic" w:cs="Segoe;Century Gothic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Tahoma" w:hAnsi="Tahoma" w:cs="Tahoma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Franklin Gothic Book;Franklin Gothic Medium" w:hAnsi="Franklin Gothic Book;Franklin Gothic Medium" w:eastAsia="Segoe;Century Gothic" w:cs="Segoe;Century Gothic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datalab.si/upgrade/BA/release/STR_BA_FULL_21xx.zip" TargetMode="External"/><Relationship Id="rId3" Type="http://schemas.openxmlformats.org/officeDocument/2006/relationships/hyperlink" Target="ftp://ftp.datalab.si/upgrade/RS/release/STR_RS_FULL_21xx.zip" TargetMode="External"/><Relationship Id="rId4" Type="http://schemas.openxmlformats.org/officeDocument/2006/relationships/hyperlink" Target="ftp://ftp.datalab.si/upgrade/BA/release/dlPantheon_BA_BA_21xx.ZIP" TargetMode="External"/><Relationship Id="rId5" Type="http://schemas.openxmlformats.org/officeDocument/2006/relationships/image" Target="media/image1.png"/><Relationship Id="rId6" Type="http://schemas.openxmlformats.org/officeDocument/2006/relationships/hyperlink" Target="ftp://ftp.datalab.si/Programi/DL-utils/dlMigration55_22.zip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ftp://ftp.datalab.si/upgrade/ba/release/STR_BA_FULL_55xxxx.7z" TargetMode="External"/><Relationship Id="rId15" Type="http://schemas.openxmlformats.org/officeDocument/2006/relationships/hyperlink" Target="ftp://ftp.datalab.si/upgrade/ba/release/STR_BA_FULL_55xxxx.zip" TargetMode="External"/><Relationship Id="rId16" Type="http://schemas.openxmlformats.org/officeDocument/2006/relationships/hyperlink" Target="ftp://ftp.datalab.si/upgrade/RS/release/STR_RS_FULL_55xxxx.7z" TargetMode="External"/><Relationship Id="rId17" Type="http://schemas.openxmlformats.org/officeDocument/2006/relationships/hyperlink" Target="ftp://ftp.datalab.si/upgrade/RS/release/STR_RS_FULL_55xxxx.zip" TargetMode="External"/><Relationship Id="rId18" Type="http://schemas.openxmlformats.org/officeDocument/2006/relationships/hyperlink" Target="ftp://ftp.datalab.si/upgrade/BA/release/dlMigration55ReportRepl.zip" TargetMode="External"/><Relationship Id="rId19" Type="http://schemas.openxmlformats.org/officeDocument/2006/relationships/hyperlink" Target="ftp://ftp.datalab.si/upgrade/RS/release/dlMigration55ReportRepl.zip" TargetMode="External"/><Relationship Id="rId20" Type="http://schemas.openxmlformats.org/officeDocument/2006/relationships/hyperlink" Target="ftp://ftp.datalab.si/upgrade/BA/release/dlPantheon_SQL_BA_BA_55xxxx.ZIP" TargetMode="External"/><Relationship Id="rId21" Type="http://schemas.openxmlformats.org/officeDocument/2006/relationships/hyperlink" Target="ftp://ftp.datalab.si/upgrade/RS/release/dlPantheon_SQL_RS_RS_55xxxx.ZIP" TargetMode="Externa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hyperlink" Target="http://help.datalab.ba/p55/default.asp?URL=000061.html" TargetMode="External"/><Relationship Id="rId33" Type="http://schemas.openxmlformats.org/officeDocument/2006/relationships/image" Target="media/image19.png"/><Relationship Id="rId34" Type="http://schemas.openxmlformats.org/officeDocument/2006/relationships/hyperlink" Target="http://help.datalab.ba/p55/default.asp?URL=008069.html" TargetMode="External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hyperlink" Target="http://www.datalab.ba/pomoc_i_podrska/migracija/" TargetMode="External"/><Relationship Id="rId40" Type="http://schemas.openxmlformats.org/officeDocument/2006/relationships/hyperlink" Target="mms://media.datalab.si/si/pancon08/Migracija_na_55.wmv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07:00Z</dcterms:created>
  <dc:creator>JG</dc:creator>
  <dc:description/>
  <cp:keywords/>
  <dc:language>en-US</dc:language>
  <cp:lastModifiedBy> Maho Dizdarević</cp:lastModifiedBy>
  <dcterms:modified xsi:type="dcterms:W3CDTF">2008-11-18T13:25:00Z</dcterms:modified>
  <cp:revision>36</cp:revision>
  <dc:subject/>
  <dc:title>DataLab Pantheon™ 5</dc:title>
</cp:coreProperties>
</file>