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 w:val="false"/>
          <w:b w:val="false"/>
        </w:rPr>
      </w:pPr>
      <w:bookmarkStart w:id="0" w:name="__RefHeading___Toc212444339"/>
      <w:bookmarkEnd w:id="0"/>
      <w:r>
        <w:rPr>
          <w:rFonts w:cs="Tahoma" w:ascii="Tahoma" w:hAnsi="Tahoma"/>
          <w:b w:val="false"/>
        </w:rPr>
        <w:t>Migracija na PANTHEON™ 55</w:t>
      </w:r>
    </w:p>
    <w:p>
      <w:pPr>
        <w:pStyle w:val="Heading3"/>
        <w:numPr>
          <w:ilvl w:val="0"/>
          <w:numId w:val="0"/>
        </w:numPr>
        <w:ind w:left="360" w:hanging="0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0"/>
        </w:numPr>
        <w:ind w:left="36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79"/>
        <w:gridCol w:w="6221"/>
      </w:tblGrid>
      <w:tr>
        <w:trPr/>
        <w:tc>
          <w:tcPr>
            <w:tcW w:w="2779" w:type="dxa"/>
            <w:tcBorders>
              <w:top w:val="single" w:sz="12" w:space="0" w:color="999999"/>
              <w:bottom w:val="single" w:sz="8" w:space="0" w:color="999999"/>
            </w:tcBorders>
            <w:shd w:fill="E6E6E6" w:val="clear"/>
          </w:tcPr>
          <w:p>
            <w:pPr>
              <w:pStyle w:val="Normal"/>
              <w:spacing w:before="60" w:after="12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Dokument</w:t>
            </w:r>
          </w:p>
        </w:tc>
        <w:tc>
          <w:tcPr>
            <w:tcW w:w="6221" w:type="dxa"/>
            <w:tcBorders>
              <w:top w:val="single" w:sz="12" w:space="0" w:color="999999"/>
              <w:bottom w:val="single" w:sz="8" w:space="0" w:color="999999"/>
            </w:tcBorders>
            <w:shd w:fill="E6E6E6" w:val="clear"/>
          </w:tcPr>
          <w:p>
            <w:pPr>
              <w:pStyle w:val="Normal"/>
              <w:spacing w:before="60" w:after="12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Migracija PA55 – NAVODILA 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vtor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G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delujoči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B, TZ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um nastanka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7.2008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um zadnje spremembe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2.10.2008</w:t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zetek - Abstract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kacija dokumenta</w:t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ILENAME \p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r>
              <w:rPr>
                <w:sz w:val="18"/>
                <w:szCs w:val="18"/>
                <w:rFonts w:cs="Tahoma" w:ascii="Tahoma" w:hAnsi="Tahoma"/>
              </w:rPr>
              <w:t>/tmp/in/input.doc</w:t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2779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Tahoma" w:hAnsi="Tahoma" w:eastAsia="Times New Roman" w:cs="Tahoma"/>
                <w:sz w:val="18"/>
                <w:szCs w:val="18"/>
                <w:lang w:eastAsia="sl-SI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sl-SI"/>
              </w:rPr>
            </w:r>
          </w:p>
        </w:tc>
        <w:tc>
          <w:tcPr>
            <w:tcW w:w="6221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SAMO ZA INTERNO RABO V PODJETJU SIGMA SISTEMI D.O.O.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212444339">
            <w:r>
              <w:rPr>
                <w:rStyle w:val="IndexLink"/>
                <w:rFonts w:cs="Tahoma" w:ascii="Tahoma" w:hAnsi="Tahoma"/>
                <w:lang w:val="en-US" w:eastAsia="en-US"/>
              </w:rPr>
              <w:t>Migracija na PANTHEON™ 55</w:t>
            </w:r>
            <w:r>
              <w:rPr>
                <w:rStyle w:val="IndexLink"/>
                <w:rFonts w:cs="Tahoma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0">
            <w:r>
              <w:rPr>
                <w:rStyle w:val="IndexLink"/>
                <w:rFonts w:cs="Tahoma" w:ascii="Tahoma" w:hAnsi="Tahoma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REDPRIPRA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RNOSTNA KOPIJA (BACK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IDENCA PODATKOVNIH BAZ – PODJETIJ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LI-I POSTOPK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VAJANJE MIGRACI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DGRADNJA PANTHEON™ 5.0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PRAVA MAP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7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ZEM PROGRAMA ZA MIGRACIJ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8">
            <w:r>
              <w:rPr>
                <w:rStyle w:val="IndexLink"/>
                <w:rFonts w:cs="Tahoma" w:ascii="Tahoma" w:hAnsi="Tahoma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IGRACI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4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ŽENITE PROGRAM »DLMIGRATION55.EXE«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DGRADNJA PODATKOVNE BAZ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1">
            <w:r>
              <w:rPr>
                <w:rStyle w:val="IndexLink"/>
                <w:rFonts w:cs="Tahoma" w:ascii="Tahoma" w:hAnsi="Tahoma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ZAGON PANTHEON 5.5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EŽNIK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LOVNE POSTAJ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ON PROGRAMA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5">
            <w:r>
              <w:rPr>
                <w:rStyle w:val="IndexLink"/>
                <w:rFonts w:cs="Tahoma" w:ascii="Tahoma" w:hAnsi="Tahoma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ST MIGRATION WIZARD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od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tavitve podjetj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8">
            <w:r>
              <w:rPr>
                <w:rStyle w:val="IndexLink"/>
                <w:lang w:val="en-US" w:eastAsia="en-US"/>
              </w:rPr>
              <w:t>4.3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5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stavitev administratorjev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gled referenčne integritet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1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 format tečajne list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2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abniki in kontaktne oseb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3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klop Post Migration Wizard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4">
            <w:r>
              <w:rPr>
                <w:rStyle w:val="IndexLink"/>
                <w:rFonts w:cs="Tahoma" w:ascii="Tahoma" w:hAnsi="Tahoma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KONTROLA PODATKOV MED STARO IN NOVO BAZO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5">
            <w:r>
              <w:rPr>
                <w:rStyle w:val="IndexLink"/>
                <w:rFonts w:cs="Tahoma" w:ascii="Tahoma" w:hAnsi="Tahoma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RIMER LOGA NADGRADNJ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2444366">
            <w:r>
              <w:rPr>
                <w:rStyle w:val="IndexLink"/>
                <w:rFonts w:cs="Tahoma" w:ascii="Tahoma" w:hAnsi="Tahoma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DODATNE INFORMACI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vodila za migracijo Pantheon™ 5.5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igracija je postopek nadgradnje ki se od postopka običajne nadgradnje razlikuje v tem, da spremeni strukturo podatkovne baze, prevede oblike izpisov v drugačni zapis in uredi referenčno integritet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racija ne migrira v celoti SQL-I postopkov, zato je potrebno le te ročno prepisati na ARES (modul za razvoj in uporabo lastnih podprogramov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racija se ne izvaja diretktno v programu Pantheon™ 5.0, temveč je za to potreben samostojni program dlMigration5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sz w:val="28"/>
          <w:szCs w:val="28"/>
        </w:rPr>
      </w:pPr>
      <w:bookmarkStart w:id="1" w:name="__RefHeading___Toc212444340"/>
      <w:bookmarkEnd w:id="1"/>
      <w:r>
        <w:rPr>
          <w:rFonts w:cs="Tahoma" w:ascii="Tahoma" w:hAnsi="Tahoma"/>
          <w:sz w:val="28"/>
          <w:szCs w:val="28"/>
        </w:rPr>
        <w:t>PREDPRIPRAVA</w:t>
      </w:r>
    </w:p>
    <w:p>
      <w:pPr>
        <w:pStyle w:val="Heading3"/>
        <w:numPr>
          <w:ilvl w:val="1"/>
          <w:numId w:val="6"/>
        </w:numPr>
        <w:rPr/>
      </w:pPr>
      <w:bookmarkStart w:id="2" w:name="__RefHeading___Toc212444341"/>
      <w:bookmarkEnd w:id="2"/>
      <w:r>
        <w:rPr/>
        <w:t>VARNOSTNA KOPIJA (BACKUP)</w:t>
      </w:r>
    </w:p>
    <w:p>
      <w:pPr>
        <w:pStyle w:val="Normal"/>
        <w:spacing w:before="0" w:after="0"/>
        <w:ind w:left="792" w:hanging="0"/>
        <w:jc w:val="both"/>
        <w:rPr/>
      </w:pPr>
      <w:r>
        <w:rPr>
          <w:rFonts w:cs="Tahoma" w:ascii="Tahoma" w:hAnsi="Tahoma"/>
        </w:rPr>
        <w:t>Pred izvajanjem migracije obvezno izdelajte varnostne kopije vseh podatkovnih baz.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vodila za izdelavo varnostnih kopij so priloga dokumenta, priporočena načina sta izdelava varnostne kopije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ahoma" w:ascii="Tahoma" w:hAnsi="Tahoma"/>
        </w:rPr>
        <w:t>iz Administratorske konzole programa v panelu PODATKOVNA BAZA – VARNOSTNA KOPIJA</w:t>
      </w:r>
    </w:p>
    <w:p>
      <w:pPr>
        <w:pStyle w:val="Normal"/>
        <w:spacing w:before="0" w:after="0"/>
        <w:ind w:left="1512" w:hanging="0"/>
        <w:jc w:val="both"/>
        <w:rPr/>
      </w:pPr>
      <w:r>
        <w:rPr>
          <w:rFonts w:cs="Tahoma" w:ascii="Tahoma" w:hAnsi="Tahoma"/>
        </w:rPr>
        <w:t>Priloga 1:</w:t>
      </w:r>
      <w:r>
        <w:rPr>
          <w:rFonts w:cs="Tahoma" w:ascii="Tahoma" w:hAnsi="Tahoma"/>
          <w:i/>
        </w:rPr>
        <w:t xml:space="preserve"> PA_Backup_ADKonzola.doc</w:t>
      </w:r>
    </w:p>
    <w:p>
      <w:pPr>
        <w:pStyle w:val="Normal"/>
        <w:spacing w:before="0" w:after="0"/>
        <w:ind w:left="1512" w:hanging="0"/>
        <w:jc w:val="both"/>
        <w:rPr/>
      </w:pPr>
      <w:r>
        <w:rPr>
          <w:rFonts w:cs="Tahoma" w:ascii="Tahoma" w:hAnsi="Tahoma"/>
        </w:rPr>
        <w:t>Priloga 2:</w:t>
      </w:r>
      <w:r>
        <w:rPr>
          <w:rFonts w:cs="Tahoma" w:ascii="Tahoma" w:hAnsi="Tahoma"/>
          <w:i/>
        </w:rPr>
        <w:t xml:space="preserve"> PA_Backup_ADKonzola_Kratka.doc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 programskim orodjem ISQLW direktno na strežniku MS SQL \ MSDE</w:t>
      </w:r>
    </w:p>
    <w:p>
      <w:pPr>
        <w:pStyle w:val="Normal"/>
        <w:spacing w:before="0" w:after="0"/>
        <w:ind w:left="151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iloga 3:</w:t>
      </w:r>
      <w:r>
        <w:rPr>
          <w:rFonts w:cs="Tahoma" w:ascii="Tahoma" w:hAnsi="Tahoma"/>
          <w:i/>
        </w:rPr>
        <w:t xml:space="preserve"> PA_Backup_ISQLW.doc</w:t>
      </w:r>
    </w:p>
    <w:p>
      <w:pPr>
        <w:pStyle w:val="Normal"/>
        <w:spacing w:before="0" w:after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3"/>
        <w:numPr>
          <w:ilvl w:val="1"/>
          <w:numId w:val="6"/>
        </w:numPr>
        <w:rPr/>
      </w:pPr>
      <w:bookmarkStart w:id="3" w:name="__RefHeading___Toc212444342"/>
      <w:bookmarkEnd w:id="3"/>
      <w:r>
        <w:rPr/>
        <w:t>EVIDENCA PODATKOVNIH BAZ – PODJETIJ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/>
      </w:pPr>
      <w:r>
        <w:rPr>
          <w:rFonts w:cs="Tahoma" w:ascii="Tahoma" w:hAnsi="Tahoma"/>
        </w:rPr>
        <w:t>Preglejte seznam vseh podatkovnih baz oz. podjetij. Podatkovne baze ki jih ne uporabljate izbrišite.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4" w:name="__RefHeading___Toc212444343"/>
      <w:bookmarkEnd w:id="4"/>
      <w:r>
        <w:rPr/>
        <w:t>SQLI-I POSTOPKI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rator v celoti ne migrira SQL-I postopkov v ARES. Če uporabljate SQL-I postopke se pred migracijo posvetujete z vašim podpornikom.</w:t>
      </w:r>
    </w:p>
    <w:p>
      <w:pPr>
        <w:pStyle w:val="Normal"/>
        <w:spacing w:before="0" w:after="0"/>
        <w:ind w:left="151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3"/>
        <w:numPr>
          <w:ilvl w:val="1"/>
          <w:numId w:val="6"/>
        </w:numPr>
        <w:rPr/>
      </w:pPr>
      <w:bookmarkStart w:id="5" w:name="__RefHeading___Toc212444344"/>
      <w:bookmarkEnd w:id="5"/>
      <w:r>
        <w:rPr/>
        <w:t>IZVAJANJE MIGRACIJE</w:t>
      </w:r>
    </w:p>
    <w:p>
      <w:pPr>
        <w:pStyle w:val="Normal"/>
        <w:spacing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iporočeno je, da se migracija izvaja na strežniku ali delovni postaji na katerem so nameščeni podatkovni strežnik MS SQL\MSDE in aktivne podatkovne baze. 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6" w:name="__RefHeading___Toc212444345"/>
      <w:bookmarkEnd w:id="6"/>
      <w:r>
        <w:rPr/>
        <w:t>NADGRADNJA PANTHEON™ 5.0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theon™ 5.0, pred migracijo obvezno nadgradite po standardnem postopku na zadnjo razpložljivo verzijo (build). 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primeru t.i. »ročne« nadgradnje potrebujet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trukture za nadgradnjo podatkovnih baz </w:t>
      </w:r>
      <w:r>
        <w:rPr>
          <w:rFonts w:cs="Tahoma" w:ascii="Tahoma" w:hAnsi="Tahoma"/>
          <w:u w:val="single"/>
        </w:rPr>
        <w:t>ftp://ftp.datalab.si/upgrade/si/release/STR_SI_FULL_21xx.zip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</w:rPr>
        <w:t xml:space="preserve">programsko datoteko </w:t>
      </w:r>
      <w:r>
        <w:rPr>
          <w:rFonts w:cs="Tahoma" w:ascii="Tahoma" w:hAnsi="Tahoma"/>
          <w:u w:val="single"/>
        </w:rPr>
        <w:t>ftp://ftp.datalab.si/upgrade/si/release/dlPantheon_SI_SI_21xx.ZIP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512" w:hanging="0"/>
        <w:rPr>
          <w:rFonts w:ascii="Tahoma" w:hAnsi="Tahoma" w:cs="Tahoma"/>
        </w:rPr>
      </w:pPr>
      <w:r>
        <w:rPr>
          <w:rFonts w:cs="Tahoma" w:ascii="Tahoma" w:hAnsi="Tahoma"/>
        </w:rPr>
        <w:t>kjer x pomeni zadnjo najvišjo številčno oznako builda.</w:t>
      </w:r>
    </w:p>
    <w:p>
      <w:pPr>
        <w:pStyle w:val="Heading3"/>
        <w:numPr>
          <w:ilvl w:val="1"/>
          <w:numId w:val="6"/>
        </w:numPr>
        <w:rPr/>
      </w:pPr>
      <w:bookmarkStart w:id="7" w:name="__RefHeading___Toc212444346"/>
      <w:bookmarkEnd w:id="7"/>
      <w:r>
        <w:rPr/>
        <w:t>PRIPRAVA MAPE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/>
      </w:pPr>
      <w:r>
        <w:rPr>
          <w:rFonts w:cs="Tahoma" w:ascii="Tahoma" w:hAnsi="Tahoma"/>
        </w:rPr>
        <w:t xml:space="preserve">Na računalniku ali strežniku, na katerem se bo migracija izvajala pripravite (kreirajte) novo mapo iz katerega se bo migracija izvajala. 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orabniki morajo imeti določene polne pravice za dostop do te mape (branje, pisanje, brisanje). 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iporočeno je, da se v mapi, kjer je nameščena programska oprema Datalab Pantheon™ kreira nova podmapa z imenom »Migracija55«. </w:t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imer: </w:t>
      </w:r>
    </w:p>
    <w:p>
      <w:pPr>
        <w:pStyle w:val="Normal"/>
        <w:spacing w:before="0" w:after="0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t>Pantheon je namščen v mapi c:\datalab, za migracijo je kreirana podmapa c:\datalab\migracija55</w:t>
      </w:r>
    </w:p>
    <w:p>
      <w:pPr>
        <w:pStyle w:val="Normal"/>
        <w:spacing w:before="0" w:after="0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98365" cy="349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8" w:name="__RefHeading___Toc212444347"/>
      <w:bookmarkEnd w:id="8"/>
      <w:r>
        <w:rPr/>
        <w:t>PREVZEM PROGRAMA ZA MIGRACIJO</w:t>
      </w:r>
    </w:p>
    <w:p>
      <w:pPr>
        <w:pStyle w:val="Normal"/>
        <w:ind w:left="792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Postopek migracije se izvaja s programom »dlMigration55«, ki je uporabnikom na voljo na FTP spletnem strežniku podjetja Datalab Tehnologije d.d. na naslovu: </w:t>
      </w:r>
      <w:hyperlink r:id="rId3">
        <w:r>
          <w:rPr>
            <w:rStyle w:val="InternetLink"/>
            <w:rFonts w:cs="Tahoma" w:ascii="Tahoma" w:hAnsi="Tahoma"/>
          </w:rPr>
          <w:t>ftp://ftp.datalab.si/Programi/DL-utils/dlMigration55_21.zip</w:t>
        </w:r>
      </w:hyperlink>
    </w:p>
    <w:p>
      <w:pPr>
        <w:pStyle w:val="Normal"/>
        <w:ind w:left="792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dnja verzija programa z dne 21.8.2008. </w:t>
      </w:r>
    </w:p>
    <w:p>
      <w:pPr>
        <w:pStyle w:val="Normal"/>
        <w:ind w:left="79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Za prevzem programa kopirajte zgornjo povezavo, prilepite jo v naslovno vrstico brskalnika in pritisnite enter. 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90207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t>V pogovornem oknu izberite ukaz Shrani in datoteko shranite v mapo, iz katere se bo migracija izvajala (točka 1.4).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82975" cy="255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/>
      </w:pPr>
      <w:r>
        <w:rPr>
          <w:rFonts w:cs="Tahoma" w:ascii="Tahoma" w:hAnsi="Tahoma"/>
        </w:rPr>
        <w:t>Program namestite (odkomprimirajte oz. odzipajte) v direktorij »c:\datalab\migracija« ki ste ga kreirali po navodilih v točki 1.4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14190" cy="320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teko odkomprimirajte z desnik klikom na datoteko »dlMigration55« in iz menija izberite ukaz »Extract All...«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273425" cy="284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ločite mapo, kamor se program odkomprimira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273425" cy="282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okončanje postopka kliknite na gumb Dokončaj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3559810" cy="2658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končanem postopku se v mapi namesti program za migracijo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9" w:name="__RefHeading___Toc212444348"/>
      <w:bookmarkEnd w:id="9"/>
      <w:r>
        <w:rPr>
          <w:rFonts w:cs="Tahoma" w:ascii="Tahoma" w:hAnsi="Tahoma"/>
          <w:b w:val="false"/>
        </w:rPr>
        <w:t>MIGRACIJA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numPr>
          <w:ilvl w:val="1"/>
          <w:numId w:val="6"/>
        </w:numPr>
        <w:rPr/>
      </w:pPr>
      <w:bookmarkStart w:id="10" w:name="__RefHeading___Toc212444349"/>
      <w:bookmarkEnd w:id="10"/>
      <w:r>
        <w:rPr/>
        <w:t>ZAŽENITE PROGRAM »DLMIGRATION55.EXE«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15460" cy="5504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/>
      </w:pPr>
      <w:r>
        <w:rPr>
          <w:rFonts w:cs="Tahoma" w:ascii="Tahoma" w:hAnsi="Tahoma"/>
        </w:rPr>
        <w:t xml:space="preserve">Vpišite uporabniško ime s katerim se prijavljate v program Pantheon ™ 5.0 in pripadajoče geslo. </w:t>
        <w:br/>
        <w:t>Uporabnik mora imeti polne pravice, migracije ne izvajajte z uporabnikom z omejenimi pravicami v programu Pantheon ™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seznamu Podjetje izberite podjetje oz. podatkovno bazo katero želite migrirati. V primeru, da migrirate več podatkovnih baz ni pomembno katero podatkovno bazo izberete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/>
      </w:pPr>
      <w:r>
        <w:rPr>
          <w:rFonts w:cs="Tahoma" w:ascii="Tahoma" w:hAnsi="Tahoma"/>
        </w:rPr>
        <w:t xml:space="preserve">Program v polju Strežnik prikaže ime podatkovnega strežnika in v polju Podatkovna baza naziv podatkovne baze, ki je izbrana.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 nadaljevanje postopka migracije kliknite na gumb  »Nadaljuj«.</w:t>
      </w:r>
    </w:p>
    <w:p>
      <w:pPr>
        <w:pStyle w:val="Heading3"/>
        <w:numPr>
          <w:ilvl w:val="1"/>
          <w:numId w:val="6"/>
        </w:numPr>
        <w:rPr/>
      </w:pPr>
      <w:bookmarkStart w:id="11" w:name="__RefHeading___Toc212444350"/>
      <w:bookmarkEnd w:id="11"/>
      <w:r>
        <w:rPr/>
        <w:t>NADGRADNJA PODATKOVNE BAZ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4370" cy="5690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oti – Novosti: vpišite pod do mape, iz katere so bo migracija vršila, mapo lahko tudi izberete iz seznama (s klikom v polje se na koncu prikaže gumb za izbiro mape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i – varnostna kopija:  določite ali pustite privzeto določeno mapo, kamor naj migrator shrani varnostno kopijo pod. baz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i - Program: določite pot do mape, kjer je nameščen program Pantheon ™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Tahoma" w:ascii="Tahoma" w:hAnsi="Tahoma"/>
        </w:rPr>
        <w:t>Izbor nastavitev migracije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61" w:type="dxa"/>
        <w:jc w:val="left"/>
        <w:tblInd w:w="60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61"/>
        <w:gridCol w:w="6300"/>
      </w:tblGrid>
      <w:tr>
        <w:trPr/>
        <w:tc>
          <w:tcPr>
            <w:tcW w:w="2761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Normal"/>
              <w:spacing w:before="60" w:after="120"/>
              <w:rPr>
                <w:rFonts w:ascii="Tahoma" w:hAnsi="Tahoma" w:cs="Tahom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6"/>
                <w:szCs w:val="16"/>
              </w:rPr>
              <w:t>Nastavitev</w:t>
            </w:r>
          </w:p>
        </w:tc>
        <w:tc>
          <w:tcPr>
            <w:tcW w:w="6300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rnostna kopija</w:t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 je nastavitev izbrana se izdelajo varnostne kopije podatkovnih baz. Če so bile varnostne kopije že kreirane predhodno (točka 1.1), lahko to nastavitev odznačite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pija podatkovne baze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 primeru izbranega parametra se za vsako podatkovno bazo, ki se bo migrirala samodejno ustvari kopija podatkovne baze. Obvezno v tem primeru določite pripono nove podatkovne baze (glej spodaj)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Migrira se kopija podatkovnih baz, obstoječe pod. baze se ne migrirajo in so po migraciji še vedno na verzijo 5.0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 se parameter označi preverite, ali imate dovolj prostora na diskovnem pogonu, kjer so aktivne podatkovne baze, ker se količina podatkov za baze podvoji !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pona nove (P55) podatkovne baze (sufix)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 se migrirajo kopije pod. baz (glej zgoraj), obvezno določite pripono, ki naj pomensko loči nazive podatkovnih baz. Pripona se doda na konec obstoječega imena pod. baze.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mer: obstoječe ime pod. baze »SigmaSistemi«, novo ime pod. baze »SigmaSistemiP55«, ker je bila določena pripona »P55«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 izbiri pripone določite pomensko kratko ime brez presledkov, šumnikov in posebnih znakov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enos novosti iz strežnika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stavitev mora biti obvezno izbrana, v naspronem primeru se migracija ne izvede uspešno. </w:t>
            </w:r>
          </w:p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er je uporaben v primeru, če ročno prenesemo datoteke potrebne za nadgradnjo iz Datalab FTP strežnika v postopku napredne migracije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vtomatsko napolni null vrednosti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er naj bo označen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vtomatsko uredi referenčno integriteto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er naj bo označen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ntrola podatkov med staro in novo bazo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ameter naj bo označen. Podrobneje je parameter opisan v poglavju 5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dgradnja programov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Če je nastavitev izbrana migrator po končani migraciji podatkovnih baz samodejno nadgradi (zamenja) programske datoteke. Iz mape iz katere se izvaja migracije prekopira datoteko »Pantheon55_SQL.exe« v mapo, kjer je nameščen program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dgradjujem na verzijo (redna - beta)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ezno izberite Redna verzija.</w:t>
            </w:r>
          </w:p>
        </w:tc>
      </w:tr>
      <w:tr>
        <w:trPr/>
        <w:tc>
          <w:tcPr>
            <w:tcW w:w="2761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ind w:left="79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atkovne baze na strežniku</w:t>
            </w:r>
          </w:p>
          <w:p>
            <w:pPr>
              <w:pStyle w:val="Normal"/>
              <w:spacing w:before="6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00" w:type="dxa"/>
            <w:tcBorders>
              <w:top w:val="single" w:sz="8" w:space="0" w:color="999999"/>
              <w:bottom w:val="single" w:sz="12" w:space="0" w:color="999999"/>
            </w:tcBorders>
          </w:tcPr>
          <w:p>
            <w:pPr>
              <w:pStyle w:val="Normal"/>
              <w:spacing w:before="60" w:after="12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 seznamu podatkovnih baz označite podatkovne baze, ki jih želite migrirati. Priporočeno so označene vse podatkovne baze.</w:t>
            </w:r>
          </w:p>
        </w:tc>
      </w:tr>
    </w:tbl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/>
      </w:pPr>
      <w:r>
        <w:rPr>
          <w:rFonts w:cs="Tahoma" w:ascii="Tahoma" w:hAnsi="Tahoma"/>
        </w:rPr>
        <w:t xml:space="preserve">Postopek migracije zaženite s klikom na gumb Migracija. 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zvajanje migracije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</w:rPr>
        <w:t>V statusnem oknu na desni strani programa se bo izpisovala aktivnost migratorja in aktivnosti vezi popravila refernečne integritete. Migracija časovno trajala cca. 1 uro / 1 GB podatkov, odvisno od zmogljivosti strojne oprem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Migrator bo v direktorij iz katerega se vrši nadgradnja samodejno prenesel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strukture za nadgradnjo podatkovne baze </w:t>
      </w:r>
      <w:hyperlink r:id="rId12">
        <w:r>
          <w:rPr>
            <w:rStyle w:val="InternetLink"/>
            <w:rFonts w:cs="Tahoma" w:ascii="Tahoma" w:hAnsi="Tahoma"/>
          </w:rPr>
          <w:t>ftp://ftp.datalab.si/upgrade/si/release/STR_SI_FULL_55xxxx.7z</w:t>
        </w:r>
      </w:hyperlink>
      <w:r>
        <w:rPr>
          <w:rFonts w:cs="Tahoma" w:ascii="Tahoma" w:hAnsi="Tahoma"/>
        </w:rPr>
        <w:t xml:space="preserve"> (</w:t>
      </w:r>
      <w:hyperlink r:id="rId13">
        <w:r>
          <w:rPr>
            <w:rStyle w:val="InternetLink"/>
            <w:rFonts w:cs="Tahoma" w:ascii="Tahoma" w:hAnsi="Tahoma"/>
          </w:rPr>
          <w:t>ftp://ftp.datalab.si/upgrade/si/release/STR_SI_FULL_55xxxx.zip</w:t>
        </w:r>
      </w:hyperlink>
      <w:r>
        <w:rPr>
          <w:rFonts w:cs="Tahoma" w:ascii="Tahoma" w:hAnsi="Tahoma"/>
        </w:rPr>
        <w:t xml:space="preserve"> - enaka vsebina v drugem formatu),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prevajalno datoteko za konverzijo izpisov </w:t>
      </w:r>
      <w:hyperlink r:id="rId14">
        <w:r>
          <w:rPr>
            <w:rStyle w:val="InternetLink"/>
            <w:rFonts w:cs="Tahoma" w:ascii="Tahoma" w:hAnsi="Tahoma"/>
          </w:rPr>
          <w:t>ftp://ftp.datalab.si/upgrade/si/release/dlMigration55ReportRepl.zip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 xml:space="preserve">programsko datoteko za PA 5.5 </w:t>
      </w:r>
      <w:hyperlink r:id="rId15">
        <w:r>
          <w:rPr>
            <w:rStyle w:val="InternetLink"/>
            <w:rFonts w:cs="Tahoma" w:ascii="Tahoma" w:hAnsi="Tahoma"/>
          </w:rPr>
          <w:t>ftp://ftp.datalab.si/upgrade/si/release/dlPantheon_SQL_SI_SI_55xxxx.ZIP</w:t>
        </w:r>
      </w:hyperlink>
      <w:r>
        <w:rPr>
          <w:rFonts w:cs="Tahoma" w:ascii="Tahoma" w:hAnsi="Tahoma"/>
        </w:rPr>
        <w:t xml:space="preserve">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gracija podatkovnih baz je končana ko se v statusnem oknu izpiše sporočilo: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onec: Nadgradnja podatkovne baze (1)</w:t>
      </w:r>
    </w:p>
    <w:p>
      <w:pPr>
        <w:pStyle w:val="Normal"/>
        <w:ind w:left="79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onec: Nadgradnja uspešna</w:t>
      </w:r>
    </w:p>
    <w:p>
      <w:pPr>
        <w:pStyle w:val="Normal"/>
        <w:ind w:left="792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92" w:hanging="0"/>
        <w:jc w:val="both"/>
        <w:rPr/>
      </w:pPr>
      <w:r>
        <w:rPr>
          <w:rFonts w:cs="Tahoma" w:ascii="Tahoma" w:hAnsi="Tahoma"/>
        </w:rPr>
        <w:t xml:space="preserve">Napake in sporočila prikazane v statusnem oknu se shranijo v mapo iz katere se vrši migracija z imenom »NadgradiBaze_časovna_oznaka_nastanka.log«. 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12" w:name="__RefHeading___Toc212444351"/>
      <w:bookmarkEnd w:id="12"/>
      <w:r>
        <w:rPr>
          <w:rFonts w:cs="Tahoma" w:ascii="Tahoma" w:hAnsi="Tahoma"/>
          <w:b w:val="false"/>
        </w:rPr>
        <w:t>ZAGON PANTHEON 5.5</w:t>
      </w:r>
    </w:p>
    <w:p>
      <w:pPr>
        <w:pStyle w:val="Normal"/>
        <w:ind w:left="141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3"/>
        <w:numPr>
          <w:ilvl w:val="1"/>
          <w:numId w:val="6"/>
        </w:numPr>
        <w:rPr/>
      </w:pPr>
      <w:bookmarkStart w:id="13" w:name="__RefHeading___Toc212444352"/>
      <w:bookmarkEnd w:id="13"/>
      <w:r>
        <w:rPr/>
        <w:t>STREŽNIK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končani migraciji podatkovne baze v mapi iz katere se je vršila migracija odkomprimirajte datoteko »dlPantheon_SQL_SI_SI_55xxxx.7z« in jo kopirajte v mapo, v kateri je nameščen program Pantheon ™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12590" cy="3062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kaz komprimirane programske datoteke »dlPantheon_SQL_SI_SI_55xxxx.7z«, ki jo odkomprimirajte v isto mapo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222115" cy="3053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kaz odkomprimirane programske datoteke »Pantheon55_SQL.exe«, ki jo kopirajte v mapo, kjer je nameščen program Pantheon™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73270" cy="3316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iranje bljižnjice za za Pantheon™ 55 na namizje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872105" cy="1607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4" w:name="__RefHeading___Toc212444353"/>
      <w:r>
        <w:rPr/>
        <w:t>DELOVNE POSTAJE</w:t>
      </w:r>
      <w:bookmarkEnd w:id="14"/>
      <w:r>
        <w:rPr/>
        <w:t xml:space="preserve">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elovanje Pantheon™ 55 na delovnih postajah je potrebno programsko datoteko »Pantheon55_SQL.exe«  iz mape na strežniku (iz katere se je vršila migracija) preko omrežja prekopirati v mapo, kjer je nameščen Pantheon™. Do te datoteke se kreira bljižnjica na namizje za hitrejši zagon programa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 odkomprimiranje potrebujete program 7zip, ki ga lahko pridobite na spletni strani http://www.7zip.com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5" w:name="__RefHeading___Toc212444354"/>
      <w:bookmarkEnd w:id="15"/>
      <w:r>
        <w:rPr/>
        <w:t>ZAGON PROGRAMA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Ob prvem zagonu programa osvežite seznam podjetij s klikom na gumb »Osveži«. Program bo prikazal migrirane podatkovne baze za verzijo PA55, nemnigrirane podatkovne baze verzije PA50 v seznamu niso prikazane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2465705" cy="3082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16" w:name="__RefHeading___Toc212444355"/>
      <w:bookmarkEnd w:id="16"/>
      <w:r>
        <w:rPr>
          <w:rFonts w:cs="Tahoma" w:ascii="Tahoma" w:hAnsi="Tahoma"/>
          <w:b w:val="false"/>
        </w:rPr>
        <w:t>POST MIGRATION WIZAR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MW je čarovnik, ki je namenjen opravilom po migraciji Pantheona iz različice 5.0 na 5.5. Sestavljajo ga opravila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7" w:name="__RefHeading___Toc212444356"/>
      <w:r>
        <w:rPr/>
        <w:t>Uvod</w:t>
      </w:r>
      <w:bookmarkEnd w:id="17"/>
      <w:r>
        <w:rPr/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419600" cy="271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uvodu je opisana funkcionalnost PMW z opozorilom, da se spremembe izvedejo neposredno v podatkovni bazi.</w:t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18" w:name="__RefHeading___Toc212444357"/>
      <w:r>
        <w:rPr/>
        <w:t>Nastavitve podjetja</w:t>
      </w:r>
      <w:bookmarkEnd w:id="18"/>
      <w:r>
        <w:rPr/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410710" cy="271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koraku nastavitve podjetja se prikažejo osnovni podatki podjetja, ki je definirano kot »Naše podjetje« oz. je to matično podjetje. Podatke lahko po potrebi spremenite in/ali dopolnite. Podatke lahko spreminjate naknadno v šifrantu Subjektov.</w:t>
      </w:r>
    </w:p>
    <w:p>
      <w:pPr>
        <w:pStyle w:val="Heading3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/>
        </w:rPr>
      </w:r>
      <w:bookmarkStart w:id="19" w:name="__RefHeading___Toc212444358"/>
      <w:bookmarkStart w:id="20" w:name="__RefHeading___Toc212444358"/>
      <w:bookmarkEnd w:id="20"/>
    </w:p>
    <w:p>
      <w:pPr>
        <w:pStyle w:val="Heading3"/>
        <w:numPr>
          <w:ilvl w:val="1"/>
          <w:numId w:val="6"/>
        </w:numPr>
        <w:rPr/>
      </w:pPr>
      <w:bookmarkStart w:id="21" w:name="__RefHeading___Toc212444359"/>
      <w:bookmarkEnd w:id="21"/>
      <w:r>
        <w:rPr/>
        <w:t>Nastavitev administratorjev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22470" cy="2981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koraku se definirajo uporabniki s posebno vlogo, ki je lahko Administrator in Računovodja. Čarovnik prikaže vse aktivne uporabnike izmed katerih vsaj enemu določite vlogo administratorja.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22" w:name="__RefHeading___Toc212444360"/>
      <w:r>
        <w:rPr/>
        <w:t>Pregled referenčne integritete</w:t>
      </w:r>
      <w:bookmarkEnd w:id="22"/>
      <w:r>
        <w:rPr/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31360" cy="2998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23" w:name="__RefHeading___Toc212444361"/>
      <w:r>
        <w:rPr/>
        <w:t>Nov format tečajne liste</w:t>
      </w:r>
      <w:bookmarkEnd w:id="23"/>
      <w:r>
        <w:rPr/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31360" cy="2971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novi verziji programa je omogočeno, da z enim zapisom v šifrantu bank program omogoča vnos vseh treh tečajev, ki se pojavljajo pri tujih valutah: nakupni, srednji in prodajni tečaj.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drobna podrobna navodila se nahajajo na spletni strani »Pantheon ™ 5.5 -  Navodila za uporabo«: </w:t>
        <w:br/>
      </w:r>
      <w:hyperlink r:id="rId26">
        <w:r>
          <w:rPr>
            <w:rStyle w:val="InternetLink"/>
            <w:rFonts w:cs="Tahoma" w:ascii="Tahoma" w:hAnsi="Tahoma"/>
          </w:rPr>
          <w:t>http://help.datalab.si/p55/default.asp?URL=000061.html</w:t>
        </w:r>
      </w:hyperlink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24" w:name="__RefHeading___Toc212444362"/>
      <w:r>
        <w:rPr/>
        <w:t>Uporabniki in kontaktne osebe</w:t>
      </w:r>
      <w:bookmarkEnd w:id="24"/>
      <w:r>
        <w:rPr/>
        <w:br/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39945" cy="3059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drobna podrobna navodila se nahajajo na spletni strani »Pantheon ™ 5.5 -  Navodila za uporabo«: </w:t>
        <w:br/>
      </w:r>
      <w:hyperlink r:id="rId28">
        <w:r>
          <w:rPr>
            <w:rStyle w:val="InternetLink"/>
            <w:rFonts w:cs="Tahoma" w:ascii="Tahoma" w:hAnsi="Tahoma"/>
          </w:rPr>
          <w:t>http://help.datalab.si/p55/default.asp?URL=008069.html</w:t>
        </w:r>
      </w:hyperlink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1"/>
          <w:numId w:val="6"/>
        </w:numPr>
        <w:rPr/>
      </w:pPr>
      <w:bookmarkStart w:id="25" w:name="__RefHeading___Toc212444363"/>
      <w:bookmarkEnd w:id="25"/>
      <w:r>
        <w:rPr/>
        <w:t>Izklop Post Migration Wizarda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699635" cy="30206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MW se samodejno prikaže ob zagonu Pantheon™-a 5.5. Če ste vse korake PMW predhodno že uredili, lahko onemogočite samodejni prikaz čarovnika tako, da izbrišete operacijo samodejnega zagona PMW v nastavitvah samodejnega zagona.</w:t>
      </w:r>
    </w:p>
    <w:p>
      <w:pPr>
        <w:pStyle w:val="Normal"/>
        <w:ind w:left="79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9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 administratorski konzoli (Program – Nastavitve – Administratorska konzola) razširite vejo Nastavitve – Parametri programa – Avtomatski zagon opravil, označite zapis (vrstico) kjer je v nazivu vpisano »Post Migration Wizard« in zapis izbrišite s kombinacijo tipk CTRL + DELET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26" w:name="__RefHeading___Toc212444364"/>
      <w:bookmarkEnd w:id="26"/>
      <w:r>
        <w:rPr>
          <w:rFonts w:cs="Tahoma" w:ascii="Tahoma" w:hAnsi="Tahoma"/>
          <w:b w:val="false"/>
        </w:rPr>
        <w:t>KONTROLA PODATKOV MED STARO IN NOVO BAZO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 xml:space="preserve">Pri kontroli podatkov med staro in novo bazo se uporablja procedura </w:t>
      </w:r>
      <w:r>
        <w:rPr>
          <w:rFonts w:eastAsia="Times New Roman" w:cs="Courier New" w:ascii="Courier New" w:hAnsi="Courier New"/>
          <w:lang w:val="en-US" w:eastAsia="sl-SI"/>
        </w:rPr>
        <w:t>“PA_MIG50_55_ThroughTables”</w:t>
      </w:r>
      <w:r>
        <w:rPr>
          <w:rFonts w:eastAsia="Times New Roman" w:cs="Tahoma" w:ascii="Tahoma" w:hAnsi="Tahoma"/>
          <w:lang w:val="en-US" w:eastAsia="sl-SI"/>
        </w:rPr>
        <w:br/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Za vse tabele iz migracije preverja skladnost in se uporablja izključno v Migratorju.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Procedura primerja podatke iz tabel stare baze (P50) z vsebino view-jev v novi (P55) bazi.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Kreira se tabela _MIGALL_Table.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rPr>
          <w:rFonts w:ascii="Courier New" w:hAnsi="Courier New" w:eastAsia="Times New Roman" w:cs="Courier New"/>
          <w:sz w:val="16"/>
          <w:szCs w:val="16"/>
          <w:lang w:val="en-US" w:eastAsia="sl-SI"/>
        </w:rPr>
      </w:pP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create table dbo._MIGALL_Table (acTableName VarChar(100),    -- Ime tabele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                               </w:t>
      </w:r>
      <w:r>
        <w:rPr>
          <w:rFonts w:eastAsia="Courier New" w:cs="Courier New" w:ascii="Courier New" w:hAnsi="Courier New"/>
          <w:sz w:val="16"/>
          <w:szCs w:val="16"/>
          <w:lang w:val="en-US" w:eastAsia="sl-SI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anStatus    Int,             -- Status 1 - neskladje                podatkov</w:t>
      </w:r>
    </w:p>
    <w:p>
      <w:pPr>
        <w:pStyle w:val="Normal"/>
        <w:spacing w:before="0" w:after="0"/>
        <w:ind w:left="708" w:hanging="0"/>
        <w:rPr>
          <w:rFonts w:ascii="Courier New" w:hAnsi="Courier New" w:cs="Courier New"/>
          <w:sz w:val="16"/>
          <w:szCs w:val="16"/>
          <w:lang w:val="en-US" w:eastAsia="sl-SI"/>
        </w:rPr>
      </w:pP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                               </w:t>
      </w:r>
      <w:r>
        <w:rPr>
          <w:rFonts w:eastAsia="Courier New" w:cs="Courier New" w:ascii="Courier New" w:hAnsi="Courier New"/>
          <w:sz w:val="16"/>
          <w:szCs w:val="16"/>
          <w:lang w:val="en-US" w:eastAsia="sl-SI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acSQL       VarChar(8000),   -- Select stavek, ki izpiše razlike</w:t>
      </w:r>
    </w:p>
    <w:p>
      <w:pPr>
        <w:pStyle w:val="Normal"/>
        <w:spacing w:before="0" w:after="0"/>
        <w:ind w:left="708" w:hanging="0"/>
        <w:rPr>
          <w:rFonts w:ascii="Courier New" w:hAnsi="Courier New" w:cs="Courier New"/>
          <w:sz w:val="16"/>
          <w:szCs w:val="16"/>
          <w:lang w:val="en-US" w:eastAsia="sl-SI"/>
        </w:rPr>
      </w:pP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                               </w:t>
      </w:r>
      <w:r>
        <w:rPr>
          <w:rFonts w:eastAsia="Courier New" w:cs="Courier New" w:ascii="Courier New" w:hAnsi="Courier New"/>
          <w:sz w:val="16"/>
          <w:szCs w:val="16"/>
          <w:lang w:val="en-US" w:eastAsia="sl-SI"/>
        </w:rPr>
        <w:t xml:space="preserve"> </w:t>
      </w:r>
      <w:r>
        <w:rPr>
          <w:rFonts w:eastAsia="Times New Roman" w:cs="Courier New" w:ascii="Courier New" w:hAnsi="Courier New"/>
          <w:sz w:val="16"/>
          <w:szCs w:val="16"/>
          <w:lang w:val="en-US" w:eastAsia="sl-SI"/>
        </w:rPr>
        <w:t>acNote      )                -- Computed polje z opisom napake, vezano na polje anStatus</w:t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</w:r>
    </w:p>
    <w:p>
      <w:pPr>
        <w:pStyle w:val="Normal"/>
        <w:spacing w:before="0" w:after="0"/>
        <w:ind w:left="708" w:hanging="0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V primeru, da procedura ugotovi neskladja se primarni ključi zapisov kjer prihaja do razlik zapišejo v tabelo _MIGERR_&lt;StaroImeTabele&gt;. Možnosti, ki lahko nastanejo: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 xml:space="preserve">V primeru, da zapis ne obstaja v novi ali stari tabeli je zapisan samo enkra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drawing>
          <wp:inline distT="0" distB="0" distL="0" distR="0">
            <wp:extent cx="5751830" cy="1488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16" w:hanging="0"/>
        <w:jc w:val="both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  <w:t>Slika prikazuje zapise, ki niso bili prenešeni iz PA50 v PA55 med postopkom migracije.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V primeru neujemanja podatkov pa sta zapisana tako zapis iz P50 kot zapis iz P55</w:t>
      </w:r>
    </w:p>
    <w:p>
      <w:pPr>
        <w:pStyle w:val="ListParagrap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2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drawing>
          <wp:inline distT="0" distB="0" distL="0" distR="0">
            <wp:extent cx="5758180" cy="969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  <w:t xml:space="preserve">Slika prikazuje primer neujemanja podatkov v tabeli </w:t>
      </w:r>
      <w:r>
        <w:rPr>
          <w:rFonts w:eastAsia="Times New Roman" w:cs="Courier New" w:ascii="Courier New" w:hAnsi="Courier New"/>
          <w:sz w:val="16"/>
          <w:szCs w:val="16"/>
          <w:lang w:val="en-US" w:eastAsia="en-US"/>
        </w:rPr>
        <w:t>POSLDOGSKLAD</w:t>
      </w:r>
      <w:r>
        <w:rPr>
          <w:rFonts w:eastAsia="Times New Roman" w:cs="Tahoma" w:ascii="Tahoma" w:hAnsi="Tahoma"/>
          <w:sz w:val="16"/>
          <w:szCs w:val="16"/>
          <w:lang w:val="en-US" w:eastAsia="sl-SI"/>
        </w:rPr>
        <w:t>; v PA50 zapisa nista imela vpisanega podatka v polju DATUMZAP, zato je migrator v PA55 dodal ta dva podatka – datum izvajanja migracije.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sz w:val="16"/>
          <w:szCs w:val="16"/>
          <w:lang w:val="en-US" w:eastAsia="sl-SI"/>
        </w:rPr>
      </w:pPr>
      <w:r>
        <w:rPr>
          <w:rFonts w:eastAsia="Times New Roman" w:cs="Tahoma" w:ascii="Tahoma" w:hAnsi="Tahoma"/>
          <w:sz w:val="16"/>
          <w:szCs w:val="16"/>
          <w:lang w:val="en-US" w:eastAsia="sl-SI"/>
        </w:rPr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  <w:t>Za pregledovanje teh zapisov se uporabi select stavek iz tabele _MIGALL_Table.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spacing w:before="0" w:after="0"/>
        <w:ind w:left="708" w:hanging="0"/>
        <w:jc w:val="both"/>
        <w:rPr>
          <w:rFonts w:ascii="Courier New" w:hAnsi="Courier New" w:eastAsia="Times New Roman" w:cs="Courier New"/>
          <w:lang w:val="en-US" w:eastAsia="sl-SI"/>
        </w:rPr>
      </w:pPr>
      <w:r>
        <w:rPr>
          <w:rFonts w:eastAsia="Times New Roman" w:cs="Courier New" w:ascii="Courier New" w:hAnsi="Courier New"/>
          <w:lang w:val="en-US" w:eastAsia="sl-SI"/>
        </w:rPr>
        <w:t>select acTableName, acSQL from _MIGALL_Table where anStatus = 1 order by acTableName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Normal"/>
        <w:ind w:left="708" w:hanging="0"/>
        <w:rPr/>
      </w:pPr>
      <w:r>
        <w:rPr>
          <w:rFonts w:eastAsia="Times New Roman" w:cs="Tahoma" w:ascii="Tahoma" w:hAnsi="Tahoma"/>
          <w:lang w:val="en-US" w:eastAsia="sl-SI"/>
        </w:rPr>
        <w:t>Pri migraciji se vsi select stavki izpišejo v logu migracije v fazi “</w:t>
      </w:r>
      <w:r>
        <w:rPr>
          <w:rFonts w:cs="Tahoma" w:ascii="Tahoma" w:hAnsi="Tahoma"/>
        </w:rPr>
        <w:t>Napake pri primerjavi podatkov med P50 in P55«.</w:t>
      </w:r>
    </w:p>
    <w:p>
      <w:pPr>
        <w:pStyle w:val="Normal"/>
        <w:spacing w:before="0" w:after="0"/>
        <w:ind w:left="708" w:hanging="0"/>
        <w:jc w:val="both"/>
        <w:rPr>
          <w:rFonts w:ascii="Tahoma" w:hAnsi="Tahoma" w:eastAsia="Times New Roman" w:cs="Tahoma"/>
          <w:lang w:val="en-US" w:eastAsia="sl-SI"/>
        </w:rPr>
      </w:pPr>
      <w:r>
        <w:rPr>
          <w:rFonts w:eastAsia="Times New Roman" w:cs="Tahoma" w:ascii="Tahoma" w:hAnsi="Tahoma"/>
          <w:lang w:val="en-US" w:eastAsia="sl-SI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27" w:name="__RefHeading___Toc212444365"/>
      <w:bookmarkEnd w:id="27"/>
      <w:r>
        <w:rPr>
          <w:rFonts w:cs="Tahoma" w:ascii="Tahoma" w:hAnsi="Tahoma"/>
          <w:b w:val="false"/>
        </w:rPr>
        <w:t>PRIMER LOGA NADGRADNJ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6275" cy="4633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Log nadgradnje je sestavljen iz vsebinsko ločenih delov, ki se izpisujejo enako, kot migrator izvaja migracijo podatkovnih baz po posameznih fazah. Log nadgradnje si lahko ogledate po končani migraciji v oknu »Pregled loga nadgradnje«. Log se samodejno shrani po končani migraciji v mapo, iz katere se je migracija izvajala oz. v mapo, ki je določena kot mapa za novosti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e datoteke loga je sestavljeno iz imena »NadgradiBaze«, podčrtaja in časovne oznake nastanka loga (leto, mesec, dan, ura v formatu LLLLMMDDUUMMSS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er: NadgradiBaze_20081022081859.log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Faze migracije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Začetek nadgrajevanja (faza 1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ava podatkov (B-pred nadgradnjo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ava podatkov (A-po nadgradnji samo build 500000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ava podatkov (B-pred nadgradnjo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ava podatkov (A-po nadgradnji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ava podatkov (R-popravilo reportov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riprava podatkov (R-konverzija reportov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Napake pri primerjavi podatkov med P50 in P55 !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Polnjenje manjkajočih zapisov (RI).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Kontrola uporabnikov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Konec nadgrajevanja (faza 2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>
          <w:rFonts w:ascii="Tahoma" w:hAnsi="Tahoma" w:cs="Tahoma"/>
          <w:b w:val="false"/>
          <w:b w:val="false"/>
        </w:rPr>
      </w:pPr>
      <w:bookmarkStart w:id="28" w:name="__RefHeading___Toc212444366"/>
      <w:r>
        <w:rPr>
          <w:rFonts w:cs="Tahoma" w:ascii="Tahoma" w:hAnsi="Tahoma"/>
          <w:b w:val="false"/>
        </w:rPr>
        <w:t>DODATNE INFORMACIJE</w:t>
      </w:r>
      <w:bookmarkEnd w:id="28"/>
      <w:r>
        <w:rPr>
          <w:rFonts w:cs="Tahoma" w:ascii="Tahoma" w:hAnsi="Tahoma"/>
          <w:b w:val="false"/>
        </w:rPr>
        <w:b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vodila za migracijo na spletni strani podjetja Datalab Tehnologije d.d.</w:t>
      </w:r>
    </w:p>
    <w:p>
      <w:pPr>
        <w:pStyle w:val="Normal"/>
        <w:ind w:left="732" w:firstLine="348"/>
        <w:jc w:val="both"/>
        <w:rPr>
          <w:rFonts w:ascii="Tahoma" w:hAnsi="Tahoma" w:cs="Tahoma"/>
        </w:rPr>
      </w:pPr>
      <w:hyperlink r:id="rId33">
        <w:r>
          <w:rPr>
            <w:rStyle w:val="InternetLink"/>
            <w:rFonts w:cs="Tahoma" w:ascii="Tahoma" w:hAnsi="Tahoma"/>
          </w:rPr>
          <w:t>http://www.datalab.si/podpora/migracija_na_pantheon_55/</w:t>
        </w:r>
      </w:hyperlink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ideo  »Migracija na 5.5 – primer migriranja baze« (PanCon 08, Portorož)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hyperlink r:id="rId34">
        <w:r>
          <w:rPr>
            <w:rStyle w:val="InternetLink"/>
            <w:rFonts w:cs="Tahoma" w:ascii="Tahoma" w:hAnsi="Tahoma"/>
          </w:rPr>
          <w:t>mms://media.datalab.si/si/pancon08/Migracija_na_55.wmv</w:t>
        </w:r>
      </w:hyperlink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footerReference w:type="default" r:id="rId35"/>
      <w:footerReference w:type="first" r:id="rId3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Franklin Gothic Book" w:hAnsi="Franklin Gothic Book" w:eastAsia="Segoe;Century Gothic" w:cs="Segoe;Century Gothic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Tahoma" w:hAnsi="Tahoma" w:cs="Tahoma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Franklin Gothic Book" w:hAnsi="Franklin Gothic Book" w:eastAsia="Segoe;Century Gothic" w:cs="Segoe;Century Gothic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tp://ftp.datalab.si/Programi/DL-utils/dlMigration55_21.zi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ftp://ftp.datalab.si/upgrade/si/release/STR_SI_FULL_55xxxx.7z" TargetMode="External"/><Relationship Id="rId13" Type="http://schemas.openxmlformats.org/officeDocument/2006/relationships/hyperlink" Target="ftp://ftp.datalab.si/upgrade/si/release/STR_SI_FULL_55xxxx.zip" TargetMode="External"/><Relationship Id="rId14" Type="http://schemas.openxmlformats.org/officeDocument/2006/relationships/hyperlink" Target="ftp://ftp.datalab.si/upgrade/si/release/dlMigration55ReportRepl.zip" TargetMode="External"/><Relationship Id="rId15" Type="http://schemas.openxmlformats.org/officeDocument/2006/relationships/hyperlink" Target="ftp://ftp.datalab.si/upgrade/si/release/dlPantheon_SQL_SI_SI_55xxxx.ZIP" TargetMode="Externa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hyperlink" Target="http://help.datalab.si/p55/default.asp?URL=000061.html" TargetMode="External"/><Relationship Id="rId27" Type="http://schemas.openxmlformats.org/officeDocument/2006/relationships/image" Target="media/image20.png"/><Relationship Id="rId28" Type="http://schemas.openxmlformats.org/officeDocument/2006/relationships/hyperlink" Target="http://help.datalab.si/p55/default.asp?URL=008069.html" TargetMode="External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hyperlink" Target="http://www.datalab.si/podpora/migracija_na_pantheon_55/" TargetMode="External"/><Relationship Id="rId34" Type="http://schemas.openxmlformats.org/officeDocument/2006/relationships/hyperlink" Target="mms://media.datalab.si/si/pancon08/Migracija_na_55.wmv" TargetMode="Externa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07:00Z</dcterms:created>
  <dc:creator>JG</dc:creator>
  <dc:description/>
  <cp:keywords/>
  <dc:language>en-US</dc:language>
  <cp:lastModifiedBy>janez.gabor</cp:lastModifiedBy>
  <dcterms:modified xsi:type="dcterms:W3CDTF">2008-10-22T11:10:00Z</dcterms:modified>
  <cp:revision>5</cp:revision>
  <dc:subject/>
  <dc:title>DataLab Pantheon™ 5</dc:title>
</cp:coreProperties>
</file>